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на замену оконных блоков в МДОУ №Детский сад №248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.Пермь                                                                                            «13 » октября 2008г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Председатель комиссии:  </w:t>
      </w:r>
      <w:r>
        <w:rPr>
          <w:sz w:val="28"/>
          <w:szCs w:val="28"/>
          <w:u w:val="single"/>
        </w:rPr>
        <w:t>Чазова Е.Н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Заместитель председателя: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Гилева Н.Л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Члены комиссии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едотова И.Б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альцева Т.С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Секретарь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акович О.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rPr/>
      </w:pPr>
      <w:r>
        <w:rPr>
          <w:sz w:val="28"/>
          <w:szCs w:val="28"/>
        </w:rPr>
        <w:t xml:space="preserve">Наименование предмета запроса котировок: </w:t>
      </w:r>
      <w:r>
        <w:rPr>
          <w:b/>
          <w:sz w:val="28"/>
          <w:szCs w:val="28"/>
        </w:rPr>
        <w:t xml:space="preserve">замена  оконных блоков  в МДОУ «Детский сад № 248» </w:t>
      </w:r>
      <w:r>
        <w:rPr>
          <w:sz w:val="28"/>
          <w:szCs w:val="28"/>
        </w:rPr>
        <w:t>(извещение № 3 от 01.10. 2008 г., размещено на официальном 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 сети Интернет 01.10.2008 год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до 500 000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 – бюджетные средства г. Перм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Требованиями, установленными в извещении</w:t>
      </w:r>
      <w:r>
        <w:rPr>
          <w:sz w:val="28"/>
          <w:szCs w:val="28"/>
        </w:rPr>
        <w:t xml:space="preserve">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иды и объемы работ</w:t>
      </w:r>
      <w:r>
        <w:rPr>
          <w:sz w:val="28"/>
          <w:szCs w:val="28"/>
        </w:rPr>
        <w:t xml:space="preserve">: закупка оконных блоков, демонтаж деревянных оконных блоков и установка пластиковых стеклопакетов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и т</w:t>
      </w:r>
      <w:r>
        <w:rPr>
          <w:sz w:val="28"/>
          <w:szCs w:val="28"/>
        </w:rPr>
        <w:t>.д.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аботы выполнять под контролем администрации учрежд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обходимо иметь лицензию на выполнение данных видов работы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Место выполнения работ: </w:t>
      </w:r>
      <w:r>
        <w:rPr>
          <w:sz w:val="28"/>
          <w:szCs w:val="28"/>
        </w:rPr>
        <w:t>г.Пермь, ул.Крисанова,57-А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Срок выполнения работ:</w:t>
      </w:r>
      <w:r>
        <w:rPr>
          <w:sz w:val="28"/>
          <w:szCs w:val="28"/>
        </w:rPr>
        <w:t xml:space="preserve"> до 14 ноября 2008г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Гарантийный срок на выполнение работ:</w:t>
      </w:r>
      <w:r>
        <w:rPr>
          <w:sz w:val="28"/>
          <w:szCs w:val="28"/>
        </w:rPr>
        <w:t xml:space="preserve"> не менее 36 месяцев с  даты подписания  Заказчиком актов сдачи-приемки выполненных работ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до 500 000 рубл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 входят в стоимость муниципального заказа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>. Оплата будет производиться безналичным перечислением денежных средств в течение 60 банковских дней с момента подписания актов о сдачи-приемке выполненных работ, включая устранение выявленных в процессе приемки недостатк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и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7. Участники размещения заказ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6"/>
        <w:gridCol w:w="2379"/>
        <w:gridCol w:w="23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олисвет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 000 (четыреста девяносто шесть тысяч руб. 00 коп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7 183, 54 (четыреста девяносто семь тысяч сто восемьдесят три руб. пятьдесят четыре коп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в соответствии со ст.46,ч.6 №94-ФЗ приняла следующее решение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9. Наиболее низкая цена котировочной заявки (соответствующей всем требованиям, установленным в извещении о проведении котировок) предложена участником ООО «Полисвет» и составила 496 000 р. (четыреста девяносто  шесть тысяч руб. 00 коп.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0.Котировочная комиссия оценила котировочные заявки и приняла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1. признать победителем в проведении запроса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Полис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4000, г. Пермь, ул. Героев Хасана, 7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ная цена контракта  496 000 руб.(четыреста девяносто шесть тысяч руб. 00 ко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2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Новостр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4070, г.Пермь, ул.Макаренко, 46-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контракта – 497 183,54 руб. (четыреста девяносто семь тысяч сто восемьдесят три руб. пятьдесят четыре ко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1.Настоящий протокол подлежит размещению на официальном  сайте «Администрации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2. Подписи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_____________________ Е.Н.Чазо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_____________________ Н.Л.Гиле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                      ________________ И.Б. Федото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______  Т.С.Мальцева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Секретарь:                                                          ________________    О.М.Са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13» октября  2008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№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 КОТИРОВОЧНЫХ ЗАЯВОК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5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6"/>
        <w:gridCol w:w="1620"/>
        <w:gridCol w:w="1980"/>
        <w:gridCol w:w="1800"/>
        <w:gridCol w:w="34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т.ч. превышение максимальной цены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вш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ую же к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бе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у; участн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ивш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ую це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це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олис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 000 р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 183,5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ая цена после цены, предложенной победителе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едседатель котировочно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                                                                     Е.Н.Чаз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                          Н.Л.Гилев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И.Б.Федотов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.С.Мальцев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                                          О.М.Са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3:47:00Z</dcterms:created>
  <dc:creator>Admin</dc:creator>
  <dc:description/>
  <cp:keywords/>
  <dc:language>en-US</dc:language>
  <cp:lastModifiedBy>Admin</cp:lastModifiedBy>
  <dcterms:modified xsi:type="dcterms:W3CDTF">2008-10-13T05:00:00Z</dcterms:modified>
  <cp:revision>5</cp:revision>
  <dc:subject/>
  <dc:title/>
</cp:coreProperties>
</file>