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149К/4/2  </w:t>
        <w:br/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ыполнение проектных работ по объектам внешнего благоустройства в  2008 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«13» октября 2008 года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  <w:r>
        <w:rPr>
          <w:szCs w:val="24"/>
        </w:rPr>
        <w:t>заседание конкурсной (аукционной) комиссии по видам товаров, работ, услуг № 4 по рассмотрению заявок на участие в конкурсе «Выполнение проектных работ по объектам внешнего благоустройства в 2008 году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3600"/>
      </w:tblGrid>
      <w:tr>
        <w:trPr>
          <w:trHeight w:val="19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>
          <w:trHeight w:val="236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Федоровцева Е.Г.</w:t>
            </w:r>
          </w:p>
        </w:tc>
      </w:tr>
      <w:tr>
        <w:trPr>
          <w:trHeight w:val="160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Г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 связи с отсутствием на заседании председателя комиссии и заместителя председателя комиссии в соответствии с п.7.3. Регламента работы конкурсной (аукционной) комиссии по видам товаров, работ, услуг председательствующим единогласно выбрана Самсонова Е.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ов составляет:</w:t>
      </w:r>
    </w:p>
    <w:p>
      <w:pPr>
        <w:pStyle w:val="TextBodyIndent"/>
        <w:ind w:left="0" w:firstLine="709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>, Выполнение проектных работ на строительство сетей наружного освещения -  3 300 600 (Три миллиона триста тысяч шестьсот) рублей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ул. Докучаева на участке от транспортной развязки «Сосновый бор» до полка ДПС в Дзержинском районе г. Перми - 1 019 000 (Один миллион девятнадцать тысяч) рублей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ул. Коммунистической на участке от ул. Попова до ул. Куйбышева в Ленинском районе г. Перми - 222 000 (Двести двадцать две тысячи) рублей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ул. Ушакова на участке от ул. Калинина до ул. Сысольская в Кировском районе г. Перми - 1 289 000 (Один миллион двести восемьдесят девять тысяч) рублей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ш. Космонавтов на участке от ул. Архитектора Свиязева до ул. Промышленная - ул. Встречная - ул. Оверятская в Индустриальном районе г. Перми - 770 600 (Семьсот семьдесят тысяч шестьсот) рублей.</w:t>
      </w:r>
    </w:p>
    <w:p>
      <w:pPr>
        <w:pStyle w:val="Normal"/>
        <w:ind w:firstLine="720"/>
        <w:jc w:val="both"/>
        <w:rPr/>
      </w:pPr>
      <w:r>
        <w:rPr>
          <w:b/>
        </w:rPr>
        <w:t>Лот № 2</w:t>
      </w:r>
      <w:r>
        <w:rPr/>
        <w:t xml:space="preserve">, «Разработка рабочего проекта по строительству крематория на кладбище «Восточное» в городе Перми» – 7 000 000,00 (Семь миллионов) рублей.  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Сроки выполнения работ </w:t>
      </w:r>
      <w:r>
        <w:rPr>
          <w:b/>
          <w:u w:val="single"/>
        </w:rPr>
        <w:t>по лоту № 1</w:t>
      </w:r>
      <w:r>
        <w:rPr>
          <w:u w:val="single"/>
        </w:rPr>
        <w:t xml:space="preserve">: </w:t>
      </w:r>
      <w:r>
        <w:rPr/>
        <w:t xml:space="preserve">в течение двух месяцев со дня заключения муниципального контракта. 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Срок выполнения работ </w:t>
      </w:r>
      <w:r>
        <w:rPr>
          <w:b/>
          <w:u w:val="single"/>
        </w:rPr>
        <w:t>по лоту № 2</w:t>
      </w:r>
      <w:r>
        <w:rPr/>
        <w:t>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;</w:t>
      </w:r>
    </w:p>
    <w:p>
      <w:pPr>
        <w:pStyle w:val="Normal"/>
        <w:jc w:val="both"/>
        <w:rPr/>
      </w:pPr>
      <w:r>
        <w:rPr/>
        <w:t xml:space="preserve">Окончание  – не позднее 19.12.2008 г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6 октября 2008 года. Протокол вскрытия конвертов с заявками на участие в открытом конкурсе № 149К/4/1 от 6 октября 2008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 лоту № 2 - ООО ПСК «УРАЛВИАС», почтовый адрес: 614000, ул. Ленина, 64, офис 40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 лоту № 2 - ООО «УралРегионСтрой», почтовый адрес: 614066, г. Пермь, ул. Шоссе Космонавтов, 111, корп. 21, оф. 31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 лоту № 1 - МУП НО «Горсвет», почтовый адрес: 614077, г. Пермь, Б.Гагарина, 84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о лоту № 2 - ООО «Проектно-строительная фирма «ФИНИСТ», почтовый адрес: 614010, г. Пермь, ул. К.Цеткин, 14.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тказать в допуске к участию в конкурсе по лоту № 1 участнику размещения заказа, подавшего заявку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340"/>
        <w:gridCol w:w="180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НО «Горсв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креплена печатью участника размещения зак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тказать в допуске к участию в конкурсе по лоту № 2 участникам размещения заказа, подавших заявки на участие в конкурсе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340"/>
        <w:gridCol w:w="180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ПСК «Уралвиас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тавленный график не подтверждает заявленные сроки выполнения работ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гионСтрой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, представленная в составе заявки, не заверена печатью и подписью уполномоченного лица участника размещения заказ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в п.3 ч.1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(устав общества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конкурсе по лоту № 2 и признать участником конкурса следующего участника размещения заказа, подавшего заявку на участие в конкурсе по лоту № 2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69"/>
        <w:gridCol w:w="468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119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лоту № 2 - ООО «Проектно-строительная фирма «ФИНИСТ»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  <w:gridCol w:w="720"/>
            </w:tblGrid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.Г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Федоровцева И.М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Чазова Е.К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4. В соответствии с ч.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 по лоту № 1, «Выполнение проектных работ на строительство сетей наружного освещения», в связи с тем, что единственный участник размещения заказа, подавший заявку по лоту № 1, не допущен до участия в конкурсе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5. В соответствии с ч.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 по лоту № 2, «Разработка рабочего проекта по строительству крематория на кладбище «Восточное» в городе Перми», в связи с тем, что участник размещения заказа, ООО «Проектно-строительная фирма «ФИНИСТ», признан единственным участником конкурса по лоту № 2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943"/>
        <w:gridCol w:w="2024"/>
      </w:tblGrid>
      <w:tr>
        <w:trPr>
          <w:trHeight w:val="576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>
          <w:trHeight w:val="396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</w:tr>
      <w:tr>
        <w:trPr>
          <w:trHeight w:val="553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553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Е.Ю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eorgia" w:hAnsi="Georgia" w:cs="Georgia"/>
      <w:b/>
      <w:sz w:val="20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4:00Z</dcterms:created>
  <dc:creator>ump15</dc:creator>
  <dc:description/>
  <cp:keywords/>
  <dc:language>en-US</dc:language>
  <cp:lastModifiedBy>СОК</cp:lastModifiedBy>
  <cp:lastPrinted>2008-08-28T16:45:00Z</cp:lastPrinted>
  <dcterms:modified xsi:type="dcterms:W3CDTF">2008-10-13T10:25:00Z</dcterms:modified>
  <cp:revision>82</cp:revision>
  <dc:subject/>
  <dc:title>ПРОТОКОЛ № 01/03-07</dc:title>
</cp:coreProperties>
</file>