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148К/4/2  </w:t>
        <w:br/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«Выполнение работ по обследованию, паспортизации и созданию трехмерных цифровых моделей объектов мостового хозяйства г. Перми в 2008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 xml:space="preserve">г. Пермь                                                                                                             «13» октября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</w:t>
      </w:r>
      <w:r>
        <w:rPr>
          <w:szCs w:val="24"/>
        </w:rPr>
        <w:t>заседание конкурсной (аукционной) комиссии по видам товаров, работ, услуг №4 по рассмотрению заявок на участие в конкурсе «Выполнение работ по обследованию, паспортизации и созданию трехмерных цифровых моделей объектов мостового хозяйства г.Перми в 2008 году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00"/>
      </w:tblGrid>
      <w:tr>
        <w:trPr>
          <w:trHeight w:val="194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Самсонова Е.Г.</w:t>
            </w:r>
          </w:p>
        </w:tc>
      </w:tr>
      <w:tr>
        <w:trPr>
          <w:trHeight w:val="288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Федоровцева И.М.</w:t>
            </w:r>
          </w:p>
        </w:tc>
      </w:tr>
      <w:tr>
        <w:trPr>
          <w:trHeight w:val="160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 связи с отсутствием на заседании председателя комиссии и заместителя председателя комиссии в соответствии с п.7.3. Регламента работы конкурсной (аукционной) комиссии по видам товаров, работ, услуг председательствующим единогласно выбрана Самсонова Е.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 составляет 1 965 577,80 (Один миллион девятьсот шестьдесят пять тысяч пятьсот семьдесят семь) рублей 80 копеек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Срок выполнения работ:</w:t>
      </w:r>
    </w:p>
    <w:p>
      <w:pPr>
        <w:pStyle w:val="Normal"/>
        <w:ind w:firstLine="720"/>
        <w:jc w:val="both"/>
        <w:rPr/>
      </w:pPr>
      <w:r>
        <w:rPr/>
        <w:t>Начало – со дня заключения муниципального контракта;</w:t>
      </w:r>
    </w:p>
    <w:p>
      <w:pPr>
        <w:pStyle w:val="Normal"/>
        <w:ind w:firstLine="720"/>
        <w:jc w:val="both"/>
        <w:rPr/>
      </w:pPr>
      <w:r>
        <w:rPr/>
        <w:t>Окончание  – до  01.12.2008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Процедура вскрытия конвертов с заявками на участие в конкурсе была проведена конкурсной комиссией 6 октября 2008 года. Протокол вскрытия конвертов с заявками на участие в открытом конкурсе № 148К/4/1 от 6 октября 2008 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его участника размещения заказа:</w:t>
      </w:r>
    </w:p>
    <w:p>
      <w:pPr>
        <w:pStyle w:val="Normal"/>
        <w:jc w:val="both"/>
        <w:rPr/>
      </w:pPr>
      <w:r>
        <w:rPr/>
        <w:t>1) ЗАО «Панорама», почтовый адрес: 614066, г. Пермь. Ул. Баумана, 24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опустить к участию в конкурсе и признать участником конкурса единственного участника размещения, подавшего заявку на участие в конкурсе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О «Панорама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895"/>
            </w:tblGrid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едоровцева Инна Михайловна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зова Елена Константиновна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В соответствии с ч.4 ст. 2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конкурс несостоявшимся в связи с тем, что ЗАО «Панорама» является единственным участником размещения заказа, признанным участником конкурса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943"/>
        <w:gridCol w:w="2522"/>
      </w:tblGrid>
      <w:tr>
        <w:trPr>
          <w:trHeight w:val="576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ая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Самсонова Е.Г.</w:t>
            </w:r>
          </w:p>
        </w:tc>
      </w:tr>
      <w:tr>
        <w:trPr>
          <w:trHeight w:val="396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Федоровцева И.М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азова Е.К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4:00Z</dcterms:created>
  <dc:creator>ump15</dc:creator>
  <dc:description/>
  <dc:language>en-US</dc:language>
  <cp:lastModifiedBy>Tretiakova</cp:lastModifiedBy>
  <cp:lastPrinted>2008-10-13T12:49:00Z</cp:lastPrinted>
  <dcterms:modified xsi:type="dcterms:W3CDTF">2008-10-13T06:49:00Z</dcterms:modified>
  <cp:revision>28</cp:revision>
  <dc:subject/>
  <dc:title>ПРОТОКОЛ № 01/03-07</dc:title>
</cp:coreProperties>
</file>