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 от «13» октя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29-55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  <w:t>Объявляет о проведении процедуры запроса котировок цен на выполнение работ по инженерно – геологическим изысканиям на объекте «Расширение и реконструкция водопровода г. Перми 3-ая очередь. Резервуары чистой воды на площадке Чусовских очистных сооружений» в рамках Приложения № 9 к Решению Пермской городской Думы от 27.11.2007 № 300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335 705,0 руб. (смета прилагае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35 календарных дней с момента заключения муниципального контракта.</w:t>
      </w:r>
    </w:p>
    <w:p>
      <w:pPr>
        <w:pStyle w:val="Normal"/>
        <w:ind w:left="360" w:firstLine="180"/>
        <w:jc w:val="both"/>
        <w:rPr/>
      </w:pPr>
      <w:r>
        <w:rPr>
          <w:u w:val="single"/>
        </w:rPr>
        <w:t xml:space="preserve">Место выполнения работ – </w:t>
      </w:r>
      <w:r>
        <w:rPr/>
        <w:t>г. Пермь, Орджоникидзевский район, Чусовской водозабор.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Характеристика и объемы выполняемых работ- </w:t>
      </w:r>
      <w:r>
        <w:rPr/>
        <w:t>согласно смете и техническому заданию, которые являются неотъемлемой частью настоящего извещения о проведении запроса котировок цен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/>
        <w:t>- наличие действующей лицензии по инженерным изысканиям для строительства зданий и сооружений 1 и 2 уровня ответственности в соответствии с государственными стандартами;</w:t>
      </w:r>
    </w:p>
    <w:p>
      <w:pPr>
        <w:pStyle w:val="TextBody"/>
        <w:ind w:firstLine="567"/>
        <w:rPr/>
      </w:pPr>
      <w:r>
        <w:rPr>
          <w:szCs w:val="24"/>
          <w:u w:val="single"/>
        </w:rPr>
        <w:t>Оплата выполненных работ</w:t>
      </w:r>
      <w:r>
        <w:rPr>
          <w:szCs w:val="24"/>
        </w:rPr>
        <w:t xml:space="preserve"> производится Заказчиком в следующем порядке:</w:t>
      </w:r>
    </w:p>
    <w:p>
      <w:pPr>
        <w:pStyle w:val="Oaeno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нсовый платеж  -   30% от суммы муниципального контракта;</w:t>
      </w:r>
    </w:p>
    <w:p>
      <w:pPr>
        <w:pStyle w:val="Oaeno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платеж – 70% от суммы муниципального контракта.</w:t>
      </w:r>
    </w:p>
    <w:p>
      <w:pPr>
        <w:pStyle w:val="Oaeno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аванса производится в течение 10 дней после подписания муниципального контракта на основании и при условии счет – фактуры (счета), выставленного Исполнителем в указанный сро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Форма оплаты – безналичный расчет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Котировочная заявка подается в письменном виде по форме, установленной Приложением № 1 к настоящему извещению. Место подачи котировочных заявок: г. Пермь, ул. Куйбышева, 33, Управление развития коммунальной инфраструктуры администрации г. Перми, каб. № 304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00</w:t>
      </w:r>
      <w:r>
        <w:rPr/>
        <w:t>ч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23» октября 2008г. в 10</w:t>
      </w:r>
      <w:r>
        <w:rPr>
          <w:vertAlign w:val="superscript"/>
        </w:rPr>
        <w:t>00</w:t>
      </w:r>
      <w:r>
        <w:rPr/>
        <w:t>ч.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0.00ч. «23» октября 2008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жилищно-коммунального хозяйства администрации г. Перми, каб. 304, телефон для справок – 237-73-45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  <w:t>Приложение: Форма котировочной заявки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Сметный расчет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Муниципальный контракт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И. о. начальника управления</w:t>
        <w:tab/>
        <w:tab/>
        <w:tab/>
        <w:t>А. И. Скрип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41:00Z</dcterms:created>
  <dc:creator>user</dc:creator>
  <dc:description/>
  <dc:language>en-US</dc:language>
  <cp:lastModifiedBy>user</cp:lastModifiedBy>
  <cp:lastPrinted>2008-09-23T08:45:00Z</cp:lastPrinted>
  <dcterms:modified xsi:type="dcterms:W3CDTF">2008-10-13T10:27:00Z</dcterms:modified>
  <cp:revision>10</cp:revision>
  <dc:subject/>
  <dc:title>Проект</dc:title>
</cp:coreProperties>
</file>