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муниципальному контракту № ____ от «__»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АЮ:</w:t>
      </w:r>
    </w:p>
    <w:p>
      <w:pPr>
        <w:pStyle w:val="Normal"/>
        <w:ind w:left="5580" w:hanging="5580"/>
        <w:jc w:val="right"/>
        <w:rPr>
          <w:sz w:val="20"/>
          <w:szCs w:val="20"/>
        </w:rPr>
      </w:pPr>
      <w:r>
        <w:rPr>
          <w:sz w:val="20"/>
          <w:szCs w:val="20"/>
        </w:rPr>
        <w:t>И.о. начальника управления развития</w:t>
      </w:r>
    </w:p>
    <w:p>
      <w:pPr>
        <w:pStyle w:val="Normal"/>
        <w:ind w:left="5580" w:hanging="55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мунальной инфраструктуры </w:t>
      </w:r>
    </w:p>
    <w:p>
      <w:pPr>
        <w:pStyle w:val="Normal"/>
        <w:ind w:left="5580" w:hanging="558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Перми</w:t>
      </w:r>
    </w:p>
    <w:p>
      <w:pPr>
        <w:pStyle w:val="Normal"/>
        <w:ind w:left="5580" w:hanging="558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580" w:hanging="5580"/>
        <w:jc w:val="right"/>
        <w:rPr>
          <w:sz w:val="20"/>
          <w:szCs w:val="20"/>
        </w:rPr>
      </w:pPr>
      <w:r>
        <w:rPr>
          <w:sz w:val="20"/>
          <w:szCs w:val="20"/>
        </w:rPr>
        <w:tab/>
        <w:t>______________ А.И.Скрипкин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>«__»_________________2008г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Style16"/>
        <w:rPr>
          <w:b/>
          <w:b/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на выполнение</w:t>
      </w:r>
      <w:r>
        <w:rPr>
          <w:b/>
          <w:sz w:val="20"/>
          <w:szCs w:val="20"/>
          <w:lang w:val="ru-RU" w:eastAsia="en-US"/>
        </w:rPr>
        <w:t xml:space="preserve"> </w:t>
      </w:r>
      <w:r>
        <w:rPr>
          <w:sz w:val="20"/>
          <w:szCs w:val="20"/>
          <w:lang w:val="ru-RU" w:eastAsia="en-US"/>
        </w:rPr>
        <w:t xml:space="preserve">инженерно-геологических изысканий по объекту «Расширение и реконструкция водопровода г.Перми  </w:t>
      </w:r>
      <w:r>
        <w:rPr>
          <w:sz w:val="20"/>
          <w:szCs w:val="20"/>
        </w:rPr>
        <w:t>III</w:t>
      </w:r>
      <w:r>
        <w:rPr>
          <w:sz w:val="20"/>
          <w:szCs w:val="20"/>
          <w:lang w:val="ru-RU" w:eastAsia="en-US"/>
        </w:rPr>
        <w:t xml:space="preserve"> очередь» Резервуары чистой воды на площадке Чусовских очистных сооружений. </w:t>
      </w:r>
    </w:p>
    <w:p>
      <w:pPr>
        <w:pStyle w:val="Normal"/>
        <w:jc w:val="center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73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менование объект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ы чистой воды на площадке Чусовских очистных сооружений по объекту «Расширение и реконструкция водоснабжения г.Перми  III очередь»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г. Перми на 2008 г. (Приложение №9 к решению Пермской городской Думы от 27. 11. 2007 г. № 3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казчик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азвития коммунальной инфраструктуры администрации города Перми 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стоположение объект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часток расположен в Орджоникидзевском районе города Перми. Чусовской водоза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ъект предназначен для обеспечения города питьевой водой.</w:t>
            </w:r>
          </w:p>
          <w:p>
            <w:pPr>
              <w:pStyle w:val="Style16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3.. Два резервуара чистой воды по 10000 куб.м находятся на площадке Чусовских очистных сооруж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язательные требования и рекомендации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ение физико-механических характеристик грунта в пятне строительства резервуаров с учетом многолетнего циклического действия темпера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ологические выработки глубиной 20 м, всего 3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ста бурения скважин указаны на топографических планах площадки.(приложение к техническому зад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. Перечень материалов, передаваемых заказчику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нженерно-геологическим изысканиям – 4 экземпляра на бумажном носителе + 1 экз. на электрон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ок выполнения работ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более 35 дней со дня подписания контракта 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ребование к исполнителю работ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действующей лицензии «Инженерные изыскания для строительства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уровня ответственности в соответствии с государственными стандартами»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арантийные обязательства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 месяцев с момента подписания актов приём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15:00Z</dcterms:created>
  <dc:creator>user</dc:creator>
  <dc:description/>
  <dc:language>en-US</dc:language>
  <cp:lastModifiedBy>user</cp:lastModifiedBy>
  <dcterms:modified xsi:type="dcterms:W3CDTF">2008-10-13T10:15:00Z</dcterms:modified>
  <cp:revision>1</cp:revision>
  <dc:subject/>
  <dc:title>Приложение № 2 </dc:title>
</cp:coreProperties>
</file>