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начальника управления разви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мун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__ А.И. Скрипкин </w:t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 1</w:t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изводство инженерно-геологических изысканий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: «Очистные сооружения»</w:t>
      </w:r>
    </w:p>
    <w:p>
      <w:pPr>
        <w:pStyle w:val="Normal"/>
        <w:spacing w:lineRule="auto" w:line="240" w:before="0" w:after="0"/>
        <w:ind w:firstLine="57"/>
        <w:rPr/>
      </w:pPr>
      <w:r>
        <w:rPr/>
        <w:t>Инженерно-геологические изыскания</w:t>
      </w:r>
    </w:p>
    <w:tbl>
      <w:tblPr>
        <w:tblW w:w="108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9"/>
        <w:gridCol w:w="1134"/>
        <w:gridCol w:w="1134"/>
        <w:gridCol w:w="641"/>
        <w:gridCol w:w="850"/>
        <w:gridCol w:w="560"/>
        <w:gridCol w:w="1276"/>
      </w:tblGrid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 и пунктов СЦ-9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енка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очные коэффици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збивка вырабо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9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8" w:firstLine="4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и высотная привязка выраб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9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ов.бурение скважин.до 160 мм глубиной до 15 м. п.м. 2 катег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.4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5 катег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.2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онолитов и скваж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5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.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 отка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34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.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.0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транспорт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83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ликвидац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об. 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67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комплект физ-мех. сво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63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.8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. анализ 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7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9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материалов буровых работ. 2 категор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.0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лаборатор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5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.16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химических анали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6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9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обработка одиночной отка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0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чё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8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.0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з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9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+2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7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район. коэфф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6.70</w:t>
            </w:r>
          </w:p>
        </w:tc>
      </w:tr>
      <w:tr>
        <w:trPr>
          <w:trHeight w:val="1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учётом коэффиц. индекс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РОССТРОЯ ВБ 1302/02 от 04.04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6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04.9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смете:   335704.96                                                                                                                                         Итого по смете: Триста тридцать пять тысяч семьсот четыре рубля 96 коп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 «Управление строительства г.Перми»                                            В.И. Берёзин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18:00Z</dcterms:created>
  <dc:creator>НАТАША</dc:creator>
  <dc:description/>
  <dc:language>en-US</dc:language>
  <cp:lastModifiedBy>user</cp:lastModifiedBy>
  <cp:lastPrinted>2008-09-24T13:30:00Z</cp:lastPrinted>
  <dcterms:modified xsi:type="dcterms:W3CDTF">2008-10-13T10:18:00Z</dcterms:modified>
  <cp:revision>2</cp:revision>
  <dc:subject/>
  <dc:title>                                                                                                  Утверждаю</dc:title>
</cp:coreProperties>
</file>