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извещению о проведении запроса котировок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цен на выполнение работ по инженерно – геологическим изысканиям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объекте «Расширение и реконструкция водопроводаг. Перми 3-ая очередь.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зервуары чистой воды на площадке Чусовских очистных сооружений»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рамках Приложения № 9 к Решению Пермской городской Думы от 27.11.2007 № 300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 xml:space="preserve">Управление развития коммунальной </w:t>
      </w:r>
    </w:p>
    <w:p>
      <w:pPr>
        <w:pStyle w:val="Normal"/>
        <w:jc w:val="right"/>
        <w:rPr/>
      </w:pPr>
      <w:r>
        <w:rPr/>
        <w:t>инфраструктуры администрации г.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учив запрос котировок цен на выполнение работ по инженерно – геологическим изысканиям на объекте «Расширение и реконструкция водопровода г. Перми 3-ая очередь. Резервуары чистой воды на площадке Чусовских очистных сооружений» в рамках Приложения № 9 к Решению Пермской городской Думы от 27.11.2007 № 300, предлагаем выполнить указанные работы по цене ________________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)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ы подтверждаем свое согласие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развития коммунальной инфраструктуры администрации г. Перми по истечении 5 (пяти) дней со дня размещения на официальном сайте протокола рассмотрения и оценки котировочных заявок, но не более 10 (десяти) дней со дня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 претендент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е наименование претендента ______________________________________________________________ Сокращенное наименование претендента 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КПП 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ИНН ______________________.</w:t>
      </w:r>
    </w:p>
    <w:p>
      <w:pPr>
        <w:pStyle w:val="Normal"/>
        <w:jc w:val="both"/>
        <w:rPr/>
      </w:pPr>
      <w:r>
        <w:rPr/>
        <w:t>Приложение: сметы</w:t>
      </w:r>
    </w:p>
    <w:p>
      <w:pPr>
        <w:pStyle w:val="Normal"/>
        <w:jc w:val="both"/>
        <w:rPr/>
      </w:pPr>
      <w:r>
        <w:rPr/>
        <w:tab/>
        <w:t xml:space="preserve">            лицензия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«___»__________________2008г</w:t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2:00Z</dcterms:created>
  <dc:creator>Оксана</dc:creator>
  <dc:description/>
  <dc:language>en-US</dc:language>
  <cp:lastModifiedBy>user</cp:lastModifiedBy>
  <cp:lastPrinted>2008-10-01T15:44:00Z</cp:lastPrinted>
  <dcterms:modified xsi:type="dcterms:W3CDTF">2008-10-13T10:28:00Z</dcterms:modified>
  <cp:revision>9</cp:revision>
  <dc:subject/>
  <dc:title>Приложение № 1 к извещению о проведении запроса котировок </dc:title>
</cp:coreProperties>
</file>