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"Гимназия № 10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13.10.2008 г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На заседании присутствовали: 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В. Груздева – директор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меститель председате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В. Мотовилова – заместитель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.В. Корсыкова – заместитель директора по 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.К. Худорожкова – главный бухгалтер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В. Бахтина - бухгал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.В. Имберг – секретарь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Рассмотрение и оценка котировочных заявок на </w:t>
      </w:r>
      <w:r>
        <w:rPr>
          <w:bCs/>
          <w:sz w:val="28"/>
          <w:szCs w:val="28"/>
        </w:rPr>
        <w:t xml:space="preserve"> общестроительные рабо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"Гимназия № 10"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Наименование предмета запроса котировок: на  </w:t>
      </w:r>
      <w:r>
        <w:rPr>
          <w:bCs/>
          <w:sz w:val="28"/>
          <w:szCs w:val="28"/>
        </w:rPr>
        <w:t>общестроительные работы</w:t>
      </w:r>
      <w:r>
        <w:rPr>
          <w:sz w:val="28"/>
          <w:szCs w:val="28"/>
        </w:rPr>
        <w:t xml:space="preserve"> (извещение № 4 от 2.10.2008 года, размещено на официальном сайте «Администрация города Перми» в сети Интернет 2.10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Максимальная цена контракта: </w:t>
      </w:r>
      <w:r>
        <w:rPr/>
        <w:t>300  000, 00 рублей (триста  тысяч рублей 00 коп.).</w:t>
      </w:r>
      <w:r>
        <w:rPr>
          <w:sz w:val="28"/>
          <w:szCs w:val="28"/>
        </w:rPr>
        <w:t xml:space="preserve"> 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До окончания указанного в извещении о проведении запроса котировок срока подачи котировочных заявок «10» октября 17 часов 00 минут (время местное) поступило  3 (три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Участниками размещения заказа, представившими котировочную заявку являю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 «Компания «Металлург - Строй», г. Пермь, ул. Орджоникидзе,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Уралстройсервис», 614094, г. Пермь, ул.Связистов, 24-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ОО «Стар», 618590, г. Красновишерск, ул. Карла Маркса,1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ОО «Нео-Спектр», 614990, г. Пермь, ул. Окулова, 8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Интерпромстрой», 614094, г. Пермь, ул. Ласьвинская, 88 кв2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Артур», 614094, г. Пермь, ул. Революции,5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705"/>
        <w:gridCol w:w="34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хническому зад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Компания «Металлург - Строй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3 000, 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стройсервис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644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ар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ео-Спектр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 087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терпромстрой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 386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ртур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 226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Результаты рассмотрения и оценки котировочных заявок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35"/>
        <w:gridCol w:w="1980"/>
        <w:gridCol w:w="1660"/>
        <w:gridCol w:w="2340"/>
        <w:gridCol w:w="15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несоответствует требова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 предлагаемая в котировочной заяв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Компания «Металлург - 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3 000, 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строй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644,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4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ео-Спек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 087,8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терпром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 386,7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рту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 226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1. Признать победителем в проведении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Стар», 618590, г. Красновишерск, ул Карла Маркса,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ить муниципальный контракт на </w:t>
      </w:r>
      <w:r>
        <w:rPr>
          <w:bCs/>
          <w:sz w:val="28"/>
          <w:szCs w:val="28"/>
        </w:rPr>
        <w:t>общестроительные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олосовали единоглас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  <w:tab/>
        <w:tab/>
        <w:tab/>
        <w:tab/>
        <w:tab/>
        <w:t>И.В. Груздева – директор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  <w:tab/>
        <w:tab/>
        <w:tab/>
        <w:tab/>
        <w:t>В.В. Мотовилова – зам.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  <w:tab/>
        <w:tab/>
        <w:tab/>
        <w:tab/>
        <w:tab/>
        <w:t>Н.К. Худорожкова –  гл.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.В. Бахтина  –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М.В. Имберг – 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:</w:t>
        <w:tab/>
        <w:tab/>
        <w:t xml:space="preserve">Е.В. Корсыкова – зам. директора по 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16:00Z</dcterms:created>
  <dc:creator>Root</dc:creator>
  <dc:description/>
  <dc:language>en-US</dc:language>
  <cp:lastModifiedBy>Root</cp:lastModifiedBy>
  <cp:lastPrinted>2008-10-10T17:27:00Z</cp:lastPrinted>
  <dcterms:modified xsi:type="dcterms:W3CDTF">2008-10-10T11:27:00Z</dcterms:modified>
  <cp:revision>14</cp:revision>
  <dc:subject/>
  <dc:title>ПРОТОКОЛ №1 </dc:title>
</cp:coreProperties>
</file>