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</w:t>
      </w:r>
      <w:r>
        <w:rPr>
          <w:b/>
          <w:spacing w:val="-4"/>
          <w:szCs w:val="24"/>
        </w:rPr>
        <w:tab/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Извещение № 656А от 14 октября 2008 г. о  проведении открытого аукциона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аварийно-восстановительные работы по благоустройству территории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естах затопления стоками от жилых домов по ул. Коломенской,32,55,55а,59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                                                            на аварийно-восстановительные работы по благоустройству территории в местах затопления стоками от жилых домов по ул. Коломенской,32,55,55а,5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1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редметом муниципального контракта является аварийно-восстановительные работы по благоустройству территории в местах затопления стоками от жилых домов                              по ул. Коломенской,32,55,55а,5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  резервный фонд администрации города Пер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: 1 488 234 (Один миллион четыреста восемьдесят восемь тысяч двести тридцать четыре) руб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Место выполнения работ: г. Пермь, Свердловский район,                                                      ул. Коломенской,32,55,55а,59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</w:rPr>
        <w:t xml:space="preserve">6) Сроки выполнения работ: </w:t>
      </w:r>
      <w:r>
        <w:rPr>
          <w:sz w:val="24"/>
          <w:szCs w:val="24"/>
        </w:rPr>
        <w:t>7 календарных дней с момента заключения муниципального контракта</w:t>
      </w:r>
      <w:r>
        <w:rPr>
          <w:sz w:val="24"/>
        </w:rPr>
        <w:t>.</w:t>
      </w:r>
    </w:p>
    <w:p>
      <w:pPr>
        <w:pStyle w:val="TextBodyIndent"/>
        <w:ind w:hanging="0"/>
        <w:rPr>
          <w:szCs w:val="24"/>
        </w:rPr>
      </w:pPr>
      <w:r>
        <w:rPr>
          <w:bCs/>
        </w:rPr>
        <w:t xml:space="preserve">            </w:t>
      </w:r>
      <w:r>
        <w:rPr>
          <w:szCs w:val="24"/>
        </w:rPr>
        <w:t>Гарантийный срок на выполненные работы – 24 месяца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ind w:right="-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чет стоимости на выполнение работ представлен в электронном виде Приложение 1 документации об аукционе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20"/>
        <w:rPr/>
      </w:pPr>
      <w:r>
        <w:rPr>
          <w:szCs w:val="24"/>
        </w:rPr>
        <w:t xml:space="preserve">7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8) </w:t>
      </w:r>
      <w:r>
        <w:rPr/>
        <w:t xml:space="preserve">Участник размещения заказа вправе подать только одну заявку в отношении каждого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 пунктом 2 аукционной документации, до 10 часов 00 мин. (местного времени) 5 ноябр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15 октября 2008 г., в рабочие дни (суббота, воскресенье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Каждая заявка, поступившая в срок до 10 часов 00 мин. (местного времени) 5 ноября  2008 года по адресу: г. Пермь, ул. Ленина, 25, 1-ый этаж, каб. 1, отдел подготовки производства, регистрируется Заказчиком.</w:t>
      </w:r>
    </w:p>
    <w:p>
      <w:pPr>
        <w:pStyle w:val="Style11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-40 часов (местного времени) 18 ноября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Сибирская, 17Б, 2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02:00Z</dcterms:created>
  <dc:creator>haritonova</dc:creator>
  <dc:description>Изв № 74А от 22 апреля 2008 г</dc:description>
  <cp:keywords/>
  <dc:language>en-US</dc:language>
  <cp:lastModifiedBy>Ahmed</cp:lastModifiedBy>
  <cp:lastPrinted>2008-10-09T15:11:00Z</cp:lastPrinted>
  <dcterms:modified xsi:type="dcterms:W3CDTF">2008-10-09T09:12:00Z</dcterms:modified>
  <cp:revision>73</cp:revision>
  <dc:subject/>
  <dc:title>Извещение о проведении открытого конкурса</dc:title>
</cp:coreProperties>
</file>