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/>
      </w:pPr>
      <w:r>
        <w:rPr>
          <w:sz w:val="24"/>
          <w:szCs w:val="24"/>
        </w:rPr>
        <w:t xml:space="preserve">Извещение № 661А от  14 октября 2008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казчик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r>
        <w:rPr>
          <w:sz w:val="24"/>
          <w:lang w:val="en-US"/>
        </w:rPr>
        <w:t>gdp</w:t>
      </w:r>
      <w:r>
        <w:rPr>
          <w:sz w:val="24"/>
        </w:rPr>
        <w:t>10_</w:t>
      </w:r>
      <w:r>
        <w:rPr>
          <w:sz w:val="24"/>
          <w:lang w:val="en-US"/>
        </w:rPr>
        <w:t>ekono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едметом контракта является поставка молока в детские молочные кухни муниципального учреждения здравоохранения «Детская городская поликлиника № 10» города Перми,  в том числе: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620"/>
        <w:gridCol w:w="1620"/>
        <w:gridCol w:w="1440"/>
        <w:gridCol w:w="900"/>
        <w:gridCol w:w="108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паковке, 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 и маркиро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яг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8 ли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СТ Р 52090-2003, ГОСТ Р 51074-2003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жирность 3,2%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Елькина,45, ул.Солдатова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28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60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,</w:t>
            </w:r>
          </w:p>
          <w:p>
            <w:pPr>
              <w:pStyle w:val="Normal"/>
              <w:jc w:val="both"/>
              <w:rPr/>
            </w:pPr>
            <w:r>
              <w:rPr/>
              <w:t>пленка,</w:t>
            </w:r>
          </w:p>
          <w:p>
            <w:pPr>
              <w:pStyle w:val="Normal"/>
              <w:jc w:val="both"/>
              <w:rPr/>
            </w:pPr>
            <w:r>
              <w:rPr/>
              <w:t>1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, ГОСТ Р 51074-2003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 xml:space="preserve">жирность 2,5%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Елькина,45, ул.Солдатова,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600,0</w:t>
            </w:r>
          </w:p>
        </w:tc>
      </w:tr>
    </w:tbl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Поставка молока осуществляется ежедневно   до 8.00 утра, кроме нерабочих и праздничных дней, партиями согласно заявке, поданной за 24 часа до поставки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о поставки  -  24 ноября 2008 года.  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кончание</w:t>
      </w:r>
      <w:r>
        <w:rPr>
          <w:color w:val="FF0000"/>
          <w:sz w:val="24"/>
        </w:rPr>
        <w:t xml:space="preserve"> </w:t>
      </w:r>
      <w:r>
        <w:rPr>
          <w:sz w:val="24"/>
        </w:rPr>
        <w:t>поставки</w:t>
      </w:r>
      <w:r>
        <w:rPr>
          <w:color w:val="FF0000"/>
          <w:sz w:val="24"/>
        </w:rPr>
        <w:t xml:space="preserve"> </w:t>
      </w:r>
      <w:r>
        <w:rPr>
          <w:sz w:val="24"/>
        </w:rPr>
        <w:t>– 31 декабря 2008 год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заявки на участие в аукционе в размере 5 (пяти)% от начальной (максимальной) цены лота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5 (пяти)% от  цены контрак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бедитель открытого аукциона обязан в течение 13 дней, но не ранее десяти дней, со дня размещения на официальном сайте протокола аукциона,  подписать муниципальный контракт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без взимания платы заинтересованным лицам по адресу: г. Пермь, ул. Соловьева,3 (каб.27). Документация об аукционе размещена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о рассмотрения заявок: 10 час. 00 мин. 5 ноября 2008г. по адресу г. Пермь, Соловьева,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укцион состоится  по адресу: г. Пермь, ул. Сибирская,17Б (каб.3) в 13 час.20 мин.           «12 »ноября 2008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04:00Z</dcterms:created>
  <dc:creator>ump19</dc:creator>
  <dc:description/>
  <dc:language>en-US</dc:language>
  <cp:lastModifiedBy>ump19</cp:lastModifiedBy>
  <dcterms:modified xsi:type="dcterms:W3CDTF">2008-10-09T10:05:00Z</dcterms:modified>
  <cp:revision>2</cp:revision>
  <dc:subject/>
  <dc:title/>
</cp:coreProperties>
</file>