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4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инженерно-геологических изыск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троительства локальных  очистных сооружений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Пермь, пос.Социалистический, тел./факс: 89012663787</w:t>
      </w:r>
    </w:p>
    <w:p>
      <w:pPr>
        <w:pStyle w:val="Normal"/>
        <w:tabs>
          <w:tab w:val="clear" w:pos="708"/>
          <w:tab w:val="left" w:pos="15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Ответственный исполнитель:</w:t>
      </w:r>
      <w:r>
        <w:rPr>
          <w:b/>
          <w:sz w:val="22"/>
          <w:szCs w:val="22"/>
        </w:rPr>
        <w:t xml:space="preserve"> МОУ ДОД «Оздоровительно-образовательный лагерь «Звездный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Перми</w:t>
      </w:r>
      <w:r>
        <w:rPr>
          <w:sz w:val="20"/>
          <w:szCs w:val="20"/>
        </w:rPr>
        <w:t xml:space="preserve">  предусматривает осуществить за счет средств предпринимательской и иной приносящей доход деятельности (родительские средства) выполнение  инженерно-геологических изысканий 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исполнителю работ: копии действующей лицензии на инженерные изыскания и лицензии на Проектирование зданий и сооружений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уровня ответственности  в соответствии с государственными стандарта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0"/>
          <w:szCs w:val="20"/>
        </w:rPr>
        <w:t xml:space="preserve">Место выполнения работ:  </w:t>
      </w:r>
      <w:r>
        <w:rPr>
          <w:sz w:val="22"/>
          <w:szCs w:val="22"/>
        </w:rPr>
        <w:t>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1 месяц  после заключения контракта;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76 451, 54</w:t>
      </w:r>
      <w:r>
        <w:rPr>
          <w:sz w:val="20"/>
          <w:szCs w:val="20"/>
        </w:rPr>
        <w:t xml:space="preserve">  (Двести семьдесят шесть тысяч четыреста пятьдесят один) рубль 54 копейки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заключе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4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 (услуг), просим предоставить котировочную заявку согласно приложению № 1 и копию лицензии  электронной почтой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MOU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DOD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ZVEZDNI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ли курьером  по  адресу: г. Пермь, пос. Социалистический (бухгалтерия лагеря,1 корпус) </w:t>
      </w:r>
      <w:r>
        <w:rPr>
          <w:b/>
          <w:sz w:val="20"/>
          <w:szCs w:val="20"/>
        </w:rPr>
        <w:t>до 17 часов 00 минут  «21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выполненных работ  должна  быть указана  с учетом всех затрат (расходы на перевозку, страхование, уплата таможенных пошлин, сборов и других обязательных платеж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Локально-сметный  рас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10-13T08:44:00Z</cp:lastPrinted>
  <dcterms:modified xsi:type="dcterms:W3CDTF">2008-10-13T07:31:00Z</dcterms:modified>
  <cp:revision>54</cp:revision>
  <dc:subject/>
  <dc:title>ЗАПРОС КОТИРОВОЧНОЙ ЦЕНЫ</dc:title>
</cp:coreProperties>
</file>