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иректор МОУ ДОД ОО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«Звездный»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___________ /С.В. Береснев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«___»_____________200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Е Х Н И Ч Е С К О Е   З А Д А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инженерно-геологических изыск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8"/>
        <w:gridCol w:w="7146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окальных очистных сооружений  с подводящими и отводящими сетями МОУ ДОД «Оздоровительно - образовательный лагерь «Звездный» г. Перми, пос.Социалистический г.Пермь, производительностью 100 м³/су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троительств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 объекта проектирования и границы изысканий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оссия, г.Пермь  п.Социалистический МОУ ДОД «Оздоровительно - образовательный лагерь «Звездный» г. Перми. Границы изысканий площадок строительства локальных очистных сооружений, а также трассы подводящих и отводящих сетей показаны на топосъемке в М 1: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Оздоровительно-образовательный лагерь «Звездный» г. Пер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я проектирова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роек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нженерных изысканий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1 Цель – выполнение инженерно-геологических изысканий для обоснования решений проектирования объекта.</w:t>
            </w:r>
          </w:p>
          <w:p>
            <w:pPr>
              <w:pStyle w:val="Normal"/>
              <w:rPr/>
            </w:pPr>
            <w:r>
              <w:rPr/>
              <w:t>6.1.1 Определение инженерно-геологических условий по трассам напорного коллектора и выпуска очищенных сточных вод по площадкам строительства локальных очистных сооружений.</w:t>
            </w:r>
          </w:p>
          <w:p>
            <w:pPr>
              <w:pStyle w:val="Normal"/>
              <w:rPr/>
            </w:pPr>
            <w:r>
              <w:rPr/>
              <w:t>6.1.2 Определение физико-механических свойств грунтов, их пространственной изменчивости.</w:t>
            </w:r>
          </w:p>
          <w:p>
            <w:pPr>
              <w:pStyle w:val="Normal"/>
              <w:rPr/>
            </w:pPr>
            <w:r>
              <w:rPr/>
              <w:t>6.1.3 Установление уровня грунтовых вод, их химического состав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нормативных документов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женерно-геологические изыскания в соответствии с  требованиями нормативных документо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НиП 11-02-96 «Инженерные изыскания для строительства. Основные положения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 11-105-97 «Инженерно-геологические изыскания для строительства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НиП 2.01.15-90 «Инженерная защита территорий, зданий и сооружений от опасных геологических процессов. Основные положения проектирования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НиП 2.06.15-85 «Инженерная защита территорий от затопления и подтопления».</w:t>
            </w:r>
          </w:p>
        </w:tc>
      </w:tr>
      <w:tr>
        <w:trPr>
          <w:trHeight w:val="3504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точности изысканий, надежности или обеспеченности расчетных характеристик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1 Инженерно-геологические изыскания выполнить в соответствии с нормативными документами для использования под строительство объекта.</w:t>
            </w:r>
          </w:p>
          <w:p>
            <w:pPr>
              <w:pStyle w:val="Normal"/>
              <w:rPr/>
            </w:pPr>
            <w:r>
              <w:rPr/>
              <w:t>8.2 Выполнить инженерно-геологическую съемку исследуемой территории в М 1:500.</w:t>
            </w:r>
          </w:p>
          <w:p>
            <w:pPr>
              <w:pStyle w:val="Normal"/>
              <w:rPr/>
            </w:pPr>
            <w:r>
              <w:rPr/>
              <w:t>8.3 Количество скважин и шурфов определить согласно нормативных документов (табл.7.1 СП 11-105-97).</w:t>
            </w:r>
          </w:p>
          <w:p>
            <w:pPr>
              <w:pStyle w:val="Normal"/>
              <w:rPr/>
            </w:pPr>
            <w:r>
              <w:rPr/>
              <w:t>8.4 Глубину проходки скважин предусмотреть согласно типа и глубины заложения фундаментов проектируемых зданий и сооружений в соответствии с нормативными документами, но не менее 15м.</w:t>
            </w:r>
          </w:p>
          <w:p>
            <w:pPr>
              <w:pStyle w:val="Normal"/>
              <w:rPr/>
            </w:pPr>
            <w:r>
              <w:rPr/>
              <w:t>8.5 Выполнить работы по маршрутным исследованиям с описанием точек наблюдения согласно п.6.2 СНиП 11-02-96 и п.6.7; 7.4; 7.6 СП 11-105-97, отразить данные в отчете.</w:t>
            </w:r>
          </w:p>
          <w:p>
            <w:pPr>
              <w:pStyle w:val="Normal"/>
              <w:rPr/>
            </w:pPr>
            <w:r>
              <w:rPr/>
              <w:t>8.6 Состав и объем изыскательских работ определить по ГОСТ 20522-96 с учетом требований СНиП 2.01.15-90, СНиП 2.01.15-85, СНиП 22-01-95.</w:t>
            </w:r>
          </w:p>
          <w:p>
            <w:pPr>
              <w:pStyle w:val="Normal"/>
              <w:rPr/>
            </w:pPr>
            <w:r>
              <w:rPr/>
              <w:t>8.7 Использовать при изысканиях материалы прошлых лет.</w:t>
            </w:r>
          </w:p>
          <w:p>
            <w:pPr>
              <w:pStyle w:val="Normal"/>
              <w:rPr/>
            </w:pPr>
            <w:r>
              <w:rPr/>
              <w:t>8.8 Представить сведения о строительной категории грунтов и их агрессивности к бетону и металлу.</w:t>
            </w:r>
          </w:p>
        </w:tc>
      </w:tr>
      <w:tr>
        <w:trPr>
          <w:trHeight w:val="223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хническая характеристика проектируемого объект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1 Локальные очистные сооружен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олагаемая нагрузка на 1м.п. фундамента-20тс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сота здания по коньку 5,8 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абариты надземной части – 3,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5,0 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ундамент на естественном основании, монолитный ростверк на буронабивных сваях, либо ленточный, глубина заложения – до 2,5м.</w:t>
            </w:r>
          </w:p>
          <w:p>
            <w:pPr>
              <w:pStyle w:val="Normal"/>
              <w:rPr/>
            </w:pPr>
            <w:r>
              <w:rPr/>
              <w:t>9.2 Подводящие сети – Ø 110 м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тводящие -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60м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лубина заложения – до 2,5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лина трассы – до границы территории очистных сооружений. </w:t>
            </w:r>
          </w:p>
        </w:tc>
      </w:tr>
      <w:tr>
        <w:trPr>
          <w:trHeight w:val="1112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ень отчетных материалов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1 Отчет по инженерно-геологическим изысканиям в соответствии с требованиями п.6.3; 6.7; 6.24 СНиП 11-02-96.</w:t>
            </w:r>
          </w:p>
          <w:p>
            <w:pPr>
              <w:pStyle w:val="Normal"/>
              <w:rPr/>
            </w:pPr>
            <w:r>
              <w:rPr/>
              <w:t>10.2 Графическая часть – в соответствии с п.6.4; 6.25 СНиП 11-02-96</w:t>
            </w:r>
          </w:p>
        </w:tc>
      </w:tr>
      <w:tr>
        <w:trPr>
          <w:trHeight w:val="1072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ые требова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.1 Оформленный отчет в 4х экземплярах на бумажном носителе и 1 экземпляр в эл. виде сдать Заказчику.</w:t>
            </w:r>
          </w:p>
          <w:p>
            <w:pPr>
              <w:pStyle w:val="Normal"/>
              <w:rPr/>
            </w:pPr>
            <w:r>
              <w:rPr/>
              <w:t>11.2 Согласовать инженерно-геологические изыскания с эксплуатирующими организациями.</w:t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.1 Копия АПЗ – 1 экз.</w:t>
            </w:r>
          </w:p>
          <w:p>
            <w:pPr>
              <w:pStyle w:val="Normal"/>
              <w:rPr/>
            </w:pPr>
            <w:r>
              <w:rPr/>
              <w:t>12.2 Отчет по инженерно-геодезическим изысканиям.</w:t>
            </w:r>
          </w:p>
          <w:p>
            <w:pPr>
              <w:pStyle w:val="Normal"/>
              <w:rPr/>
            </w:pPr>
            <w:r>
              <w:rPr/>
              <w:t xml:space="preserve">12.3 План трассы коллектора с пятном застройки ЛО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     Исполнитель:</w:t>
      </w:r>
    </w:p>
    <w:p>
      <w:pPr>
        <w:pStyle w:val="Normal"/>
        <w:rPr/>
      </w:pPr>
      <w:r>
        <w:rPr/>
        <w:t>Директор МОУДОД ООЛ «Звездный»                                      Директор</w:t>
      </w:r>
    </w:p>
    <w:p>
      <w:pPr>
        <w:pStyle w:val="Normal"/>
        <w:rPr/>
      </w:pPr>
      <w:r>
        <w:rPr/>
        <w:t>____________/ С.В. Береснев/                                                     _____________/                       /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entury Gothic" w:hAnsi="Century Gothic" w:cs="Century Gothic"/>
                        <w:sz w:val="20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3:00Z</dcterms:created>
  <dc:creator>Рыжих Илья</dc:creator>
  <dc:description/>
  <dc:language>en-US</dc:language>
  <cp:lastModifiedBy>Звездный</cp:lastModifiedBy>
  <cp:lastPrinted>2008-10-02T08:38:00Z</cp:lastPrinted>
  <dcterms:modified xsi:type="dcterms:W3CDTF">2008-10-02T02:39:00Z</dcterms:modified>
  <cp:revision>4</cp:revision>
  <dc:subject/>
  <dc:title>ПРИЛОЖЕНИЕ №1</dc:title>
</cp:coreProperties>
</file>