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дл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4»  ок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11  от «14» октября 2008 г. о проведении запроса котировок, мы, нижеподписавшиеся, предлагаем выполнить указанные работы (услуги)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указанные работы (услуги)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1 месяц, после заключения контракта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безналичный расчет, в течение 20 банковских дней со дня  заключения контракта.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лиценз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10-13T08:47:00Z</cp:lastPrinted>
  <dcterms:modified xsi:type="dcterms:W3CDTF">2008-10-13T07:32:00Z</dcterms:modified>
  <cp:revision>73</cp:revision>
  <dc:subject/>
  <dc:title>ЗАПРОС КОТИРОВОЧНОЙ ЦЕНЫ</dc:title>
</cp:coreProperties>
</file>