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5 от «14» октябр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по разработке части проектно-сметной документации (конструктивные решения) на капитальный ремонт здания</w:t>
      </w:r>
    </w:p>
    <w:p>
      <w:pPr>
        <w:pStyle w:val="ConsPlusNonformat"/>
        <w:widowControl/>
        <w:spacing w:lineRule="auto" w:line="228"/>
        <w:ind w:right="-100" w:hanging="0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МОУ «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__ » 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>Муниципальное общеобразовательное учреждение 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юбови Викторовны Нефё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_____, именуемый в дальнейшем "Исполнитель", в лице ____________________________________,действующего на   основании ______________________________,    с другой стороны, именуемые в дальнейшем "Стороны", на основании решения котировочной комиссии по размещению муниципального заказа от «14 октября»  2008 года  (Протокол № 15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-  выполнение по разработке части проектно-сметной документации (конструктивные решения) на капитальный ремонт здания </w:t>
      </w:r>
      <w:r>
        <w:rPr>
          <w:b/>
          <w:spacing w:val="-4"/>
          <w:w w:val="110"/>
          <w:sz w:val="22"/>
        </w:rPr>
        <w:t xml:space="preserve"> МОУ «Средняя общеобразовательная школа № 10» г.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 работ 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«Технический надзор за капитальным ремонтом» заказчик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зработку части проектно-сметной документации (конструктивные решения) на капитальный ремонт здания » Исполнителя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>Муниципальное общеобразовательное учреждение «Средняя школа № 10» г. Перми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 Глеба Успенского,9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Р/с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                                                                           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  <w:t>Директор МОУ «СОШ «10»</w:t>
      </w:r>
    </w:p>
    <w:p>
      <w:pPr>
        <w:pStyle w:val="TextBody"/>
        <w:spacing w:lineRule="auto" w:line="228"/>
        <w:ind w:firstLine="300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 Нефё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</w: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7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05:00Z</dcterms:created>
  <dc:creator>Admin</dc:creator>
  <dc:description/>
  <dc:language>en-US</dc:language>
  <cp:lastModifiedBy>Admin</cp:lastModifiedBy>
  <dcterms:modified xsi:type="dcterms:W3CDTF">2008-10-14T05:08:00Z</dcterms:modified>
  <cp:revision>7</cp:revision>
  <dc:subject/>
  <dc:title>Приложение № 3</dc:title>
</cp:coreProperties>
</file>