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right="-545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39 от 14.10.2008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>Аннотация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область:</w:t>
        <w:tab/>
        <w:t>Автоматизированная система учёта и обработки данных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а:</w:t>
        <w:tab/>
        <w:tab/>
        <w:t>Трехзвенная архитектура – сервер СУБД, сервер</w:t>
      </w:r>
    </w:p>
    <w:p>
      <w:pPr>
        <w:pStyle w:val="Style15"/>
        <w:ind w:left="21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й,  клиент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ная платформа:</w:t>
        <w:tab/>
        <w:t>Windows 2003, ХР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и: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DBC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ервер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  <w:tab/>
        <w:t>Microsoft SQL server 2000, SQL Svr Standard Edtn 2005 Win 32 Russian OLP NL.</w:t>
      </w:r>
    </w:p>
    <w:p>
      <w:pPr>
        <w:pStyle w:val="Heading1"/>
        <w:spacing w:before="120" w:after="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и область применения БДЛ</w:t>
      </w:r>
    </w:p>
    <w:p>
      <w:pPr>
        <w:pStyle w:val="Heading1"/>
        <w:spacing w:before="12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Существующая база данных «Льготополучатели» (далее БДЛ) предназначена для предоставления специалистам Заказчика эффективного инструмента ведения сведений учета получателей социальной помощи и мер социальной поддержки на территории города Перми. БДЛ используется комитетом социальной защиты населения администрации г. Перми (далее- КСЗН администрации г. Перми) и территориальными отделами комитета социальной защиты населения администрации г. Перми по 7 районам г. Перми (далее- ТО КСЗН администрации г. Перми). Техническая и эксплуатационная документация на БДЛ находится в КСЗН администрации г. Перми.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0"/>
          <w:szCs w:val="20"/>
        </w:rPr>
      </w:pPr>
      <w:r>
        <w:rPr>
          <w:rFonts w:cs="Times New Roman"/>
          <w:b/>
          <w:kern w:val="0"/>
          <w:sz w:val="20"/>
          <w:szCs w:val="20"/>
        </w:rPr>
      </w:r>
    </w:p>
    <w:p>
      <w:pPr>
        <w:pStyle w:val="Heading1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>Перечень работ</w:t>
      </w:r>
    </w:p>
    <w:p>
      <w:pPr>
        <w:pStyle w:val="Normal"/>
        <w:ind w:firstLine="708"/>
        <w:jc w:val="both"/>
        <w:rPr/>
      </w:pPr>
      <w:r>
        <w:rPr/>
        <w:t>В перечень работ входят доработки БДЛ для обеспечения дополнительных мер социальной поддержки в виде ежемесячных денежных муниципальных выплат студентам и учащимся города Перми, имеющим детей в возрасте до 1,5 лет.</w:t>
      </w:r>
    </w:p>
    <w:p>
      <w:pPr>
        <w:pStyle w:val="Normal"/>
        <w:spacing w:before="0" w:after="60"/>
        <w:ind w:firstLine="708"/>
        <w:jc w:val="both"/>
        <w:rPr/>
      </w:pPr>
      <w:r>
        <w:rPr/>
      </w:r>
    </w:p>
    <w:p>
      <w:pPr>
        <w:pStyle w:val="Normal"/>
        <w:spacing w:before="0" w:after="60"/>
        <w:ind w:firstLine="708"/>
        <w:jc w:val="both"/>
        <w:rPr/>
      </w:pPr>
      <w:r>
        <w:rPr/>
        <w:t>При доработке БДЛ должны учитываться результаты, полученные в ходе работ, выполненных в КСЗН администрации г. Перми, а также программно-техническое состояние инфраструктуры и оборудование ТО КСЗН, уже эксплуатируемое в составе действующей инфраструктуры администрации г. Перми.</w:t>
      </w:r>
    </w:p>
    <w:p>
      <w:pPr>
        <w:pStyle w:val="Normal"/>
        <w:spacing w:before="0" w:after="60"/>
        <w:ind w:firstLine="708"/>
        <w:jc w:val="both"/>
        <w:rPr/>
      </w:pPr>
      <w:r>
        <w:rPr/>
      </w:r>
    </w:p>
    <w:p>
      <w:pPr>
        <w:pStyle w:val="Normal"/>
        <w:spacing w:before="0" w:after="60"/>
        <w:ind w:firstLine="708"/>
        <w:jc w:val="both"/>
        <w:rPr/>
      </w:pPr>
      <w:r>
        <w:rPr/>
        <w:t>Перечень работ, осуществляемых  в процессе доработки, является исчерпывающим, изменению со стороны участника размещения заказа не подлежит.</w:t>
      </w:r>
    </w:p>
    <w:p>
      <w:pPr>
        <w:pStyle w:val="Normal"/>
        <w:spacing w:before="0" w:after="60"/>
        <w:ind w:firstLine="708"/>
        <w:jc w:val="both"/>
        <w:rPr/>
      </w:pPr>
      <w:r>
        <w:rPr/>
      </w:r>
    </w:p>
    <w:p>
      <w:pPr>
        <w:pStyle w:val="Normal"/>
        <w:spacing w:before="0" w:after="60"/>
        <w:ind w:firstLine="708"/>
        <w:jc w:val="both"/>
        <w:rPr/>
      </w:pPr>
      <w:r>
        <w:rPr/>
        <w:t>Перечень работ по доработке БДЛ для обеспечения дополнительных мер социальной поддержки в виде ежемесячных денежных муниципальных выплат студентам и учащимся города Перми, имеющим детей в возрасте до 1,5 лет</w:t>
      </w:r>
      <w:r>
        <w:rPr>
          <w:bCs/>
        </w:rPr>
        <w:t xml:space="preserve"> включает следующие работы: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Внесение новых категорий и льгот в справочники льготных категорий и льгот. 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 xml:space="preserve">Реализация сервиса передачи данных о личностях из базы данных районных отделов территориального управления  Министерства социального развития  Пермского края  по  г. Перми в базу данных  ТО КСЗН администрации г. Перми по 7 районам г. Перми, далее - из базы данных ТО КСЗН администрации г. Перми по 7 районам г. Перми в КСЗН администрации г. Перми. 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Анализ предметной области, проектирование, реализация, тестирование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Реализация операций расчета сумм доплат до прожиточного минимума выплат студентам и учащимся на детей в возрасте до 1,5 лет (с учетом ежеквартального изменения прожиточного минимума и ежегодного изменения размеров выплат на детей в возрасте до 1,5 лет, как на первых детей, так и на вторых и последующих) – анализ предметной области, проектирование, реализация, тестирование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Реализация контроля во избежание двойных выплат на одного и того же ребенка в один и тот же период (заявки на выплаты могут оформляться в районных отделах ГКСЗН, либо по месту регистрации получателей выплат, либо по месту их учебы, что не исключает возможность двойного оформления выплат в разных районных отделах ГКСЗН, контроль должен производиться в базе данных ГКСЗН) – анализ предметной области, проектирование, реализация, тестирование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Внесение изменений в программы импорта данных из базы данных районного отдела ГКСЗН в базу данных ГКСЗН – реализация, тестирование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Доработка руководства пользователя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Ввод измененных программ в эксплуатацию – установка и настройка программ, обучение пользователей, проведение опытной эксплуатации функциональности, консультирование пользователей в процессе опытной эксплуатации.</w:t>
      </w:r>
    </w:p>
    <w:p>
      <w:pPr>
        <w:pStyle w:val="Normal"/>
        <w:spacing w:before="0" w:after="60"/>
        <w:ind w:left="360" w:hanging="0"/>
        <w:jc w:val="both"/>
        <w:rPr/>
      </w:pPr>
      <w:r>
        <w:rPr/>
      </w:r>
    </w:p>
    <w:p>
      <w:pPr>
        <w:pStyle w:val="Heading1"/>
        <w:spacing w:before="120" w:after="60"/>
        <w:jc w:val="both"/>
        <w:rPr/>
      </w:pPr>
      <w:r>
        <w:rPr/>
        <w:t>Сроки выполнения работ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3014"/>
      </w:tblGrid>
      <w:tr>
        <w:trPr>
          <w:trHeight w:val="750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БДЛ для обеспечения дополнительных мер социальной поддержки в виде ежемесячных денежных муниципальных выплат студентам и учащимся города Перми, имеющим детей в возрасте до 1,5 лет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рабочих дней со дня подписания муниципального контракта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48:00Z</dcterms:created>
  <dc:creator/>
  <dc:description/>
  <cp:keywords/>
  <dc:language>en-US</dc:language>
  <cp:lastModifiedBy>lf_ovsjannikova</cp:lastModifiedBy>
  <cp:lastPrinted>2008-10-14T09:30:00Z</cp:lastPrinted>
  <dcterms:modified xsi:type="dcterms:W3CDTF">2008-10-14T04:00:00Z</dcterms:modified>
  <cp:revision>36</cp:revision>
  <dc:subject/>
  <dc:title/>
</cp:coreProperties>
</file>