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09 от  14 октября 2008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кущий ремонт классных комнат.</w:t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520"/>
        <w:gridCol w:w="114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9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выбоин в полах цементных площадью до 0,25 м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м² стяжк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9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крытий из линолеума насухо из готовых ковров на комнат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9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линтусов поливинилхлоридных на клее       КН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тальных порож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г металличес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потол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стен и фасадов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истка вручную поверхности стен от перхлорвиниловых и масляных крас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расчище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лошное выравнивание штукатурки  стен полимерцементным раствором при толщине намета до 10 мм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0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потолков цементно-известковым раствором при толщине намета до 1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-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чищ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клейка обоями стен по монолитной штукатурке и бетону тиснеными и плотным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леиваемой и об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4:27:00Z</dcterms:created>
  <dc:creator>Виктор Мелузов</dc:creator>
  <dc:description/>
  <cp:keywords/>
  <dc:language>en-US</dc:language>
  <cp:lastModifiedBy>User</cp:lastModifiedBy>
  <dcterms:modified xsi:type="dcterms:W3CDTF">2008-10-13T06:36:00Z</dcterms:modified>
  <cp:revision>11</cp:revision>
  <dc:subject/>
  <dc:title>Приложение №1 </dc:title>
</cp:coreProperties>
</file>