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 10 от  14 октября 2008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кущий ремонт пищеблока.</w:t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520"/>
        <w:gridCol w:w="114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верхности облицов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7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й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6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верхности облицов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9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м² стяж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6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6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ка перегородок из керамического одинарного полнотелого кирпича армированных толщиной в ¼ кирпича при высоте этажа до 4 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ерегородок (за вычетом проемов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мыт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 вручную поверхности фасадов от перхлорвиниловых и масляных красо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расчище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лошное выравнивание штукатурки  стен полимерцементным раствором при толщине намета до 10 мм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1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-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4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масляная окраска ранее окрашенных окон за два раза с расчисткой старой краски более 35%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санитарных приборов ван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анн купальных прямых чугунны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санитарных приборов унитазов типа «Компакт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на санитарных приборов умывальни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фон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одка гибкая армированная резиновая 50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месител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водоснабжения из многослойных металл-полимерных труб диаметром до 16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трубопроводов с фасонными частям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перегородок деревянны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ерегородок за вычетом проем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3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ерегородок из ПВ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городки ПВ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блоков из ПВХ в наружных и внутренних дверных проемах: в каменных стенах площадью до 3 м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оки дверные входные пластиковые, однопольные, с доводчиком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металлических дверей с площадью дверного проема до 2,5 м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² проем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 дверные металлические (утепленные), в комплекте замок врезной, засов, ручк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Зам. директора по АХЧ                                 Л.Н.Мелуз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4:27:00Z</dcterms:created>
  <dc:creator>Виктор Мелузов</dc:creator>
  <dc:description/>
  <cp:keywords/>
  <dc:language>en-US</dc:language>
  <cp:lastModifiedBy>User</cp:lastModifiedBy>
  <dcterms:modified xsi:type="dcterms:W3CDTF">2008-10-13T06:36:00Z</dcterms:modified>
  <cp:revision>13</cp:revision>
  <dc:subject/>
  <dc:title>Приложение №1 </dc:title>
</cp:coreProperties>
</file>