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17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Cs/>
          <w:caps w:val="false"/>
          <w:smallCaps w:val="false"/>
          <w:sz w:val="24"/>
          <w:szCs w:val="26"/>
          <w:u w:val="single"/>
        </w:rPr>
        <w:t>по замене системы водоснабж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  ок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мена системы водоснабжения </w:t>
      </w:r>
      <w:r>
        <w:rPr>
          <w:sz w:val="24"/>
        </w:rPr>
        <w:t xml:space="preserve"> МДОУ 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7 от 03 ок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3  ок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388 783,53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См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 xml:space="preserve"> 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20 окт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ab/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213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ракин В.Н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 100,0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 937,8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Котировочные заявки всех  участников соответствуют требованиям извещения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ПС-Ком» и составила 335 937,81 рублей </w:t>
      </w:r>
      <w:r>
        <w:rPr>
          <w:sz w:val="24"/>
        </w:rPr>
        <w:t>(триста тридцать пять тысяч девятьсот тридцать семь рублей 81 коп.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ПС-Ком»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 адрес): 614015, г. Пермь, ул. Пушкина, 116 а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л/факс: 271-98-30, 8-950-44-66-146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:  335 937,81 рублей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747" w:hanging="0"/>
        <w:jc w:val="both"/>
        <w:rPr/>
      </w:pPr>
      <w:r>
        <w:rPr>
          <w:b w:val="false"/>
          <w:sz w:val="24"/>
        </w:rPr>
        <w:t xml:space="preserve">10.2. 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Пракин В.Н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дрес регистрации: г. Пермь, ул. Полтавская, 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– 387 100,04  рубл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cp:keywords/>
  <dc:language>en-US</dc:language>
  <cp:lastModifiedBy>1</cp:lastModifiedBy>
  <cp:lastPrinted>2008-10-13T16:00:00Z</cp:lastPrinted>
  <dcterms:modified xsi:type="dcterms:W3CDTF">2008-10-14T04:13:00Z</dcterms:modified>
  <cp:revision>92</cp:revision>
  <dc:subject/>
  <dc:title>ПРОТОКОЛ ОЦЕНКИ И СОПОСТАВЛЕНИЯ ЗАЯВОК НА УЧАСТИЕ В КОНКУРСЕ </dc:title>
</cp:coreProperties>
</file>