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 текущий ремонт фаса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4»  октябр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Соколова Людмила Александ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рончихина Татья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ласова Людмила Геннад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кущий ремонт фасада</w:t>
      </w:r>
      <w:r>
        <w:rPr>
          <w:sz w:val="24"/>
        </w:rPr>
        <w:t xml:space="preserve"> МДОУ      «Детский сад № 1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2 от 03 ок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3 октябр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461 092,65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            Техническое зада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1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01 ноябр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 и доставка необходимых расходных материалов, их себестоимость, погрузочно – разгрузочные работы, выполнение работ согласно сметы,  страхование, таможенные пошлины, налоги, сборы и другие обязательные платежи, гарантии выполненных работ, вывоз мусо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 xml:space="preserve">Оплата выполненных работ </w:t>
        <w:tab/>
        <w:t>в течение  10 дней со дня подписания акта выполненных работ безналичным перечислением на расчетный счет подрядчик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 До окончания указанного в извещении о проведении запроса котировок срока подачи 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6"/>
        <w:gridCol w:w="2125"/>
        <w:gridCol w:w="6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САНЛАЙТ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88 920,52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ВИК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49 414,19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Принять к рассмотрению все котировочные заявк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САНЛАЙТ» и составила 388 920,52 </w:t>
      </w:r>
      <w:r>
        <w:rPr>
          <w:sz w:val="24"/>
        </w:rPr>
        <w:t>(триста восемьдесят восемь тысяч девятьсот двадцать рублей 52 копейки)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ООО </w:t>
      </w:r>
      <w:r>
        <w:rPr>
          <w:bCs/>
          <w:kern w:val="2"/>
          <w:sz w:val="24"/>
          <w:szCs w:val="26"/>
        </w:rPr>
        <w:t>«САНЛАЙТ»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00, г. Пермь, ул. Большевистская  75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/ф. (342) 238-33-4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(почтовый адрес):614016, г.Пермь, ул. Куйбышева 5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Цена муниципального контракта:  </w:t>
      </w:r>
      <w:r>
        <w:rPr>
          <w:bCs/>
          <w:kern w:val="2"/>
          <w:sz w:val="24"/>
          <w:szCs w:val="26"/>
        </w:rPr>
        <w:t xml:space="preserve">388 920,52 </w:t>
      </w:r>
      <w:r>
        <w:rPr>
          <w:sz w:val="24"/>
        </w:rPr>
        <w:t xml:space="preserve"> рублей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ВИК»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Юридический адрес: 618120   Пермский край,  Оханский район, д.Шалаш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.8919490919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614033, г.Пермь, ул.Куйбышева 143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– 449 414,19 рубл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2"/>
              <w:jc w:val="both"/>
              <w:rPr>
                <w:sz w:val="24"/>
              </w:rPr>
            </w:pPr>
            <w:r>
              <w:rPr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Соколова Людмил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sz w:val="24"/>
                <w:szCs w:val="26"/>
              </w:rPr>
              <w:t>________________Ворончихина Татьяна Евгенье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Власова Людмил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2"/>
              <w:jc w:val="both"/>
              <w:rPr>
                <w:sz w:val="24"/>
              </w:rPr>
            </w:pPr>
            <w:r>
              <w:rPr>
                <w:szCs w:val="26"/>
              </w:rPr>
              <w:t xml:space="preserve">_________________  </w:t>
            </w:r>
            <w:r>
              <w:rPr>
                <w:sz w:val="24"/>
                <w:szCs w:val="24"/>
              </w:rPr>
              <w:t>Соколова Людмил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14:00Z</dcterms:created>
  <dc:creator>Институт госзакупок РАГС</dc:creator>
  <dc:description/>
  <cp:keywords/>
  <dc:language>en-US</dc:language>
  <cp:lastModifiedBy>1</cp:lastModifiedBy>
  <cp:lastPrinted>2008-10-14T10:04:00Z</cp:lastPrinted>
  <dcterms:modified xsi:type="dcterms:W3CDTF">2008-10-14T04:05:00Z</dcterms:modified>
  <cp:revision>4</cp:revision>
  <dc:subject/>
  <dc:title>ПРОТОКОЛ ОЦЕНКИ И СОПОСТАВЛЕНИЯ ЗАЯВОК НА УЧАСТИЕ В КОНКУРСЕ </dc:title>
</cp:coreProperties>
</file>