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4» октября 2008 г.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>
          <w:b/>
        </w:rPr>
        <w:t>УТВЕРЖДАЮ: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/>
        <w:t>Директор школы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__ /Л.И.Рябова/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caps/>
        </w:rPr>
      </w:pPr>
      <w:r>
        <w:rPr>
          <w:b/>
          <w:caps/>
        </w:rPr>
        <w:t xml:space="preserve">                                           </w:t>
      </w:r>
      <w:r>
        <w:rPr>
          <w:b/>
          <w:caps/>
        </w:rPr>
        <w:t>ТЕХНИЧЕСКОЕ ЗАДАНИЕ</w:t>
      </w:r>
    </w:p>
    <w:p>
      <w:pPr>
        <w:pStyle w:val="Normal1"/>
        <w:rPr/>
      </w:pPr>
      <w:r>
        <w:rPr>
          <w:caps/>
        </w:rPr>
        <w:t xml:space="preserve"> </w:t>
      </w:r>
      <w:r>
        <w:rPr>
          <w:caps/>
        </w:rPr>
        <w:br/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монтаж Системы оповещения о пожаре; монтаж АПС (коридоры) ; Пусконаладочные работы с последующей передачей на  АИС  в здании  «МОУ СОШ№132»г.Перми)</w:t>
        <w:tab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снование: Проектно- сметная документ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1"/>
        <w:gridCol w:w="1368"/>
        <w:gridCol w:w="15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,прокладка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 20 П </w:t>
            </w:r>
            <w:r>
              <w:rPr>
                <w:lang w:val="en-US"/>
              </w:rPr>
              <w:t>SDM</w:t>
            </w:r>
            <w:r>
              <w:rPr/>
              <w:t xml:space="preserve"> 20 шлейфов пожар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000-М   Пульт контроля и 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ва 80Ц Пульт управления речевым оповещен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ва 80Б Усили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1-100/30 Оконечн.устройство громкоговорит.1В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-3С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Р-3С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-1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ПВ 20*0.5 однож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С 3*0,75   многож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ШВП 2*0,75 многож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рукав  20м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светов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П Коробка соедините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ТП 10*2 Коробка соедините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  <w:t xml:space="preserve">Заместитель директора по АХЧ      </w:t>
      </w:r>
      <w:r>
        <w:rPr>
          <w:sz w:val="20"/>
        </w:rPr>
        <w:t xml:space="preserve">       </w:t>
        <w:tab/>
        <w:t xml:space="preserve"> </w:t>
        <w:tab/>
        <w:t xml:space="preserve">                                             </w:t>
      </w:r>
      <w:r>
        <w:rPr/>
        <w:t>Ерина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55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10-13T16:33:00Z</cp:lastPrinted>
  <dcterms:modified xsi:type="dcterms:W3CDTF">2008-10-14T03:59:00Z</dcterms:modified>
  <cp:revision>3</cp:revision>
  <dc:subject/>
  <dc:title>Муниципальное общеобразовательное учреждение</dc:title>
</cp:coreProperties>
</file>