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0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проектно – изыскательских работ по объекту «Физкультурно – оздоровительный комплекс по ул. Шпальная, 2 в Дзержинском районе города Перми»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рми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13» октября 2008 год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ab/>
        <w:tab/>
        <w:tab/>
        <w:tab/>
        <w:t>14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№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на выполнение проектно – изыскательских работ по объекту «Физкультурно – оздоровительный комплекс по ул. Шпальная, 2 в Дзержинском районе города Перми»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у Елену Германовну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:</w:t>
        <w:tab/>
        <w:t xml:space="preserve">Самсонова Елене Германовна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  <w:tab/>
        <w:t>Федоровцева Инна Михайло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Ответственный секретарь комиссии:                     Чазова Елена Константиновна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ООО «РемСтройРесурс» - Логинов Константин Борисо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ООО «РемСтройРесурс» - Колчанов Василий Василь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Минин Анатолий Владимиро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</w:rPr>
        <w:t xml:space="preserve">Сведения о предмете конкурса - </w:t>
      </w:r>
      <w:r>
        <w:rPr/>
        <w:t>выполнение проектно – изыскательских работ по объекту «Физкультурно – оздоровительный комплекс по ул. Шпальная, 2 в Дзержинском районе города Перми»</w:t>
      </w:r>
      <w:r>
        <w:rPr>
          <w:i/>
          <w:sz w:val="22"/>
          <w:szCs w:val="22"/>
        </w:rPr>
        <w:t>, начальная (максимальная)  цена контракта - 16 500 000 (Шестнадцать миллионов пятьсот тысяч) рублей, срок – не более 90 дн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№ 140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1 (158) от 22 августа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2 августа 2008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№140К/1от 26 августа 2008 года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внесении изменений в конкурсную документацию на выполнение проектно-изыскательских работ по объекту «Физкультурно-оздоровительный комплекс по ул. Шпальная, 2 в Дзержинском районе города Перми»,  было опубликовано в «Официальном бюллетене органов местного самоуправления муниципального образования город Пермь» № 63 (160) от 29 августа 2008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6 августа 2008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№ 140К/2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 внесении изменений в конкурсную  документацию на выполнение проектно-изыскательских работ по объекту «Физкультурно-оздоровительный комплекс по ул. Шпальная, д.2 в Дзержинском районе города Перми» было опубликовано в «Официальном бюллетене органов местного самоуправления муниципального образования город Пермь» № 67 (164) от 12 сентября 2008 года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9 сентября  2008год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было представлено 4 (четыре) запечатанных конверта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Федоровцевой И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 выполнения рабо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ствующий</w:t>
        <w:tab/>
        <w:tab/>
      </w:r>
      <w:r>
        <w:rPr>
          <w:szCs w:val="26"/>
        </w:rPr>
        <w:t xml:space="preserve">_______________  </w:t>
      </w:r>
      <w:r>
        <w:rPr>
          <w:i/>
          <w:szCs w:val="26"/>
        </w:rPr>
        <w:t>Самсонова Елена Германовн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                 ________________  Федоровцева Инна Михайловна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______ </w:t>
      </w:r>
      <w:r>
        <w:rPr>
          <w:i/>
        </w:rPr>
        <w:t>Чазова Елена Константин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12:00Z</dcterms:created>
  <dc:creator>buh2</dc:creator>
  <dc:description/>
  <cp:keywords/>
  <dc:language>en-US</dc:language>
  <cp:lastModifiedBy>buh2</cp:lastModifiedBy>
  <cp:lastPrinted>2008-10-14T10:46:00Z</cp:lastPrinted>
  <dcterms:modified xsi:type="dcterms:W3CDTF">2008-10-14T04:46:00Z</dcterms:modified>
  <cp:revision>3</cp:revision>
  <dc:subject/>
  <dc:title>ПРОТОКОЛ № 01/03-07</dc:title>
</cp:coreProperties>
</file>