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от 14.10.2008 № 2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Техническое задание </w:t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азанию  услуг по перевозке должностных лиц муниципального бюджетного учреждения «Благоустройство поселка Новые Ляды» в ноябре-декабре 2008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Общие сведения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1. Количество автомобилей, передаваемых исполнителю для оказания   услуг  на срок действия муниципального контракта – 1 ед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. Технические характеристики автомобиля:</w:t>
      </w:r>
    </w:p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ка автомоби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д выпус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а Спект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 ранее 2007 г.</w:t>
            </w:r>
          </w:p>
        </w:tc>
      </w:tr>
    </w:tbl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2"/>
        <w:spacing w:lineRule="auto" w:line="240" w:before="0" w:after="0"/>
        <w:ind w:left="0" w:firstLine="7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Объём задания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.1. Объём задания –  360 машино-часов на 1 легковой автомобиль за весь период оказания услуг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2.  Плановый период эксплуатации автомобиля  устанавливается с 09.00 до 18.00 часов  (без учёта времени на подачу и убытие автомобиля).</w:t>
      </w:r>
    </w:p>
    <w:p>
      <w:pPr>
        <w:pStyle w:val="2"/>
        <w:spacing w:lineRule="auto" w:line="24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>2.3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Технические  и качественные характеристики  услуг: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представление Заказчику закрепленный на постоянной основе автотранспорт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-предоставление закрепленного на постоянной основе водителя, по согласованию с заказчиком, соответствующей категории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ежедневная мойка автомобиля и чистка сал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4:53:00Z</dcterms:created>
  <dc:creator>Роза</dc:creator>
  <dc:description/>
  <cp:keywords/>
  <dc:language>en-US</dc:language>
  <cp:lastModifiedBy>Trinity</cp:lastModifiedBy>
  <dcterms:modified xsi:type="dcterms:W3CDTF">2008-10-13T11:35:00Z</dcterms:modified>
  <cp:revision>9</cp:revision>
  <dc:subject/>
  <dc:title/>
</cp:coreProperties>
</file>