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                 от  14.10.2008 г. № 2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_____ » _________________ 2008 г.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юридическим лиц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</w:t>
      </w:r>
    </w:p>
    <w:p>
      <w:pPr>
        <w:pStyle w:val="Normal"/>
        <w:ind w:left="6372" w:firstLine="708"/>
        <w:jc w:val="both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:_______________ электронная почта (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сайт: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 сайт: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 от «_____»______________ 2008 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,  в т. ч.  расходах на перевозку, страхование, уплату  таможенных пошлин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условия оплаты товаров (работ, услуг):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 xml:space="preserve">                                   (подпись)</w:t>
        <w:tab/>
        <w:t xml:space="preserve">                                          (ФИО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: на ______л. в 1 экз.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7:54:00Z</dcterms:created>
  <dc:creator>Пользователь компьютера</dc:creator>
  <dc:description/>
  <cp:keywords/>
  <dc:language>en-US</dc:language>
  <cp:lastModifiedBy>Trinity</cp:lastModifiedBy>
  <dcterms:modified xsi:type="dcterms:W3CDTF">2008-10-13T11:34:00Z</dcterms:modified>
  <cp:revision>6</cp:revision>
  <dc:subject/>
  <dc:title/>
</cp:coreProperties>
</file>