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е «Лицей № 2» г.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0.2008 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Перм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мещению заказа способом запроса  котир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котировочной комиссии Липина Г.В., заместитель директора по АХ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това О.В. – бухгалтер </w:t>
      </w:r>
    </w:p>
    <w:p>
      <w:pPr>
        <w:pStyle w:val="Normal"/>
        <w:rPr/>
      </w:pPr>
      <w:r>
        <w:rPr>
          <w:sz w:val="28"/>
          <w:szCs w:val="28"/>
        </w:rPr>
        <w:t xml:space="preserve">Силина Н.А. – зав. библиоте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осова Л.В.  – секретарь лице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 оценка котировочных заявок «По ремонту пола в спортивном зале в муниципальном общеобразовательном учреждении «Лицей №2» г. Пер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 xml:space="preserve">Муниципальное общеобразовательное учреждение «Лицей № 2» г.Пер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и размещения заказа, представившими котировочные заявки явля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Кельма» (г.Пермь , ул.Лодыгина, 5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ОО «Парад - Краски» (г.Пермь, ул.Пушкина, 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56"/>
        <w:gridCol w:w="2344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мет закуп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ксимальная цена контракта (руб.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Кель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Парад - Краск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монт пола в спортивном зале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 80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 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 42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по размещению заказа способом запроса  котировок все котировочные заяв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ть победителем в проведении запроса котировок ООО «Кельма» как предложившего наименьшую сумму контра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лучае,  если победитель контракта в течение 10 дней не подписывает муниципальный контракт, то контракт может быть заключен с ООО «Парад - Краски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В.Липина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В.Кетова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А.Силина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Оносов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Заказчик в лице зам. директора лице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Г.В.Ли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56:00Z</dcterms:created>
  <dc:creator>olv</dc:creator>
  <dc:description/>
  <cp:keywords/>
  <dc:language>en-US</dc:language>
  <cp:lastModifiedBy>olv</cp:lastModifiedBy>
  <cp:lastPrinted>2008-10-14T10:00:00Z</cp:lastPrinted>
  <dcterms:modified xsi:type="dcterms:W3CDTF">2008-10-14T04:07:00Z</dcterms:modified>
  <cp:revision>14</cp:revision>
  <dc:subject/>
  <dc:title>Муниципальное общеобразовательное </dc:title>
</cp:coreProperties>
</file>