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ный  от имени городского округа г.Пермь на выполнение ремонтных работ по частичной замене окон на металлопластиковые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щей на основании Устава</w:t>
      </w:r>
      <w:r>
        <w:rPr>
          <w:color w:val="000000"/>
          <w:sz w:val="28"/>
          <w:szCs w:val="28"/>
        </w:rPr>
        <w:t>, именуемый в дальнейшем «Заказчик», с одной стороны, и________________ __________________________________________________________________________, именуемы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Исполнитель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ий муниципальный контракт заключается по итогам проведения запроса котировок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которого </w:t>
      </w:r>
      <w:r>
        <w:rPr>
          <w:color w:val="000000"/>
          <w:sz w:val="28"/>
          <w:szCs w:val="28"/>
        </w:rPr>
        <w:t>стал «Исполнитель».</w:t>
      </w:r>
    </w:p>
    <w:p>
      <w:pPr>
        <w:pStyle w:val="2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2. По настоящему муниципальному контракту (далее контракту) Исполнитель  обязуется  выполнить работы по частичной замене окон на металлопластиковые, а Заказчик обязуется создать Исполнителю необходимые условия для выполнения работ, принять их и уплатить обусловленную сумму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 Документом, подтверждающим факт покупки по настоящему контракту, является акт выполненных работ, подписанный с обеих сторон полномочными представителями стор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2. Приня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3. Оплати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1 Передать работу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ть соответствие количества и качества выполненных работ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Представить санитарно-гигиенические сертификаты на используемые материа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оимость услуг и порядок расчетов</w:t>
      </w:r>
    </w:p>
    <w:p>
      <w:pPr>
        <w:pStyle w:val="2"/>
        <w:rPr/>
      </w:pPr>
      <w:r>
        <w:rPr>
          <w:sz w:val="28"/>
          <w:szCs w:val="28"/>
        </w:rPr>
        <w:t>3.1 Цена работ определяется в соответствии с материалами и заявки запроса котировок и остается неизменной в течение действия контракт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>
          <w:sz w:val="28"/>
          <w:szCs w:val="28"/>
        </w:rPr>
        <w:t>3.3. Оплата работ по настоящему контракту производится Заказчиком по акту выполненных работ  после предъявления счета  Исполнителем в течение 20 банковских дней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Гарантии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ь гарантируе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о выполнения всех работ в соответствии с действующими нормам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оевременное устранение недостатков и дефектов, выявленных при приемке работ и в период гарантии при эксплуатации объекта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рантийный срок выполненных работ устанавливается 24 месяц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с-мажор</w:t>
      </w:r>
    </w:p>
    <w:p>
      <w:pPr>
        <w:pStyle w:val="2"/>
        <w:widowControl/>
        <w:autoSpaceDE w:val="true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b/>
          <w:bCs/>
          <w:color w:val="000000"/>
          <w:sz w:val="28"/>
          <w:szCs w:val="28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 Настоящий Контракт вступает в силу с момента подписания</w:t>
      </w:r>
      <w:r>
        <w:rPr>
          <w:color w:val="000000"/>
          <w:sz w:val="28"/>
          <w:szCs w:val="28"/>
        </w:rPr>
        <w:t xml:space="preserve"> и  действует до _______________2008 г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К настоящему контракту прилагается смета на выполнение ремонтных работ по частичной замене окон на металлопластиковые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084"/>
      </w:tblGrid>
      <w:tr>
        <w:trPr>
          <w:trHeight w:val="3622" w:hRule="atLeast"/>
        </w:trPr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</w:t>
            </w:r>
          </w:p>
        </w:tc>
        <w:tc>
          <w:tcPr>
            <w:tcW w:w="50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14089, г.Пермь, ул.Самаркандская, 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342) 236-32-4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с (342) 237-35-4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ФК по Пермскому краю (ДФ г.Перми, л/с 02902010014; МОУ Лицей № 2,     л/с 02930012293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2290434  КПП 5902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    ОКАТО 57401000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____»___________ 2008 г.</w:t>
        <w:tab/>
        <w:tab/>
        <w:t xml:space="preserve">       </w:t>
        <w:tab/>
        <w:tab/>
        <w:t xml:space="preserve">    «____»___________ 2008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8:00Z</dcterms:created>
  <dc:creator>PetrovaMS</dc:creator>
  <dc:description/>
  <cp:keywords/>
  <dc:language>en-US</dc:language>
  <cp:lastModifiedBy>olv</cp:lastModifiedBy>
  <cp:lastPrinted>2008-10-13T14:36:00Z</cp:lastPrinted>
  <dcterms:modified xsi:type="dcterms:W3CDTF">2008-10-13T08:38:00Z</dcterms:modified>
  <cp:revision>2</cp:revision>
  <dc:subject/>
  <dc:title>ГОСУДАРСТВЕННЫЙ КОНТРАКТ,</dc:title>
</cp:coreProperties>
</file>