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8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4» октября 2008 г. О ПРОВЕДЕНИИ ЗАПРОСА КОТИРОВОК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олнение ремонтных работ по частичной замене окон на металлопластиков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89, г.Пермь, ул.Самаркандская, 10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Липина Галина Викто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</w:rPr>
        <w:t>на выполнение ремонтных работ по частичной замене окон на металлопластиковы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-  </w:t>
      </w:r>
      <w:r>
        <w:rPr>
          <w:b/>
          <w:sz w:val="20"/>
          <w:szCs w:val="20"/>
        </w:rPr>
        <w:t>лицензи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Самаркандская, 102 г.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до 10 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11 688,72</w:t>
      </w:r>
      <w:r>
        <w:rPr>
          <w:b/>
          <w:sz w:val="22"/>
          <w:szCs w:val="22"/>
        </w:rPr>
        <w:t xml:space="preserve"> (двести одиннадцать тысяч  шестьсот восемьдесят восемь руб. 72 коп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по факту выполнения работы в течение 20 банковск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адресу ул.Советская, 96  </w:t>
      </w:r>
      <w:r>
        <w:rPr>
          <w:b/>
          <w:sz w:val="20"/>
          <w:szCs w:val="20"/>
        </w:rPr>
        <w:t xml:space="preserve">до 10 часов 00 минут  «27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 xml:space="preserve">на перевозку, страховые, налоговые сборы и других обязательных платеже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53:00Z</dcterms:created>
  <dc:creator>tevelevadb</dc:creator>
  <dc:description/>
  <cp:keywords/>
  <dc:language>en-US</dc:language>
  <cp:lastModifiedBy>olv</cp:lastModifiedBy>
  <cp:lastPrinted>2008-10-13T14:12:00Z</cp:lastPrinted>
  <dcterms:modified xsi:type="dcterms:W3CDTF">2008-10-13T08:16:00Z</dcterms:modified>
  <cp:revision>14</cp:revision>
  <dc:subject/>
  <dc:title>ЗАПРОС КОТИРОВОЧНОЙ ЦЕНЫ</dc:title>
</cp:coreProperties>
</file>