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фектная ведомо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6077"/>
        <w:gridCol w:w="1496"/>
        <w:gridCol w:w="1433"/>
      </w:tblGrid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зборка деревянных заполнений проемов оконных с подоконными досками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м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44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оконных блоков из ПВХ профилей с площадью проемов более 2 м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м2 проемов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44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и оконные пластиковые открывающиеся площадью более 2 м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становка подоконных досок из ПВХ в каменных стенах толщиной свыше 0,51 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п м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235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иты подоконные пластиковые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 м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ицовка оконных откосов плитой ГКЛ с окраской водоэмульсионной краско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м2 облицовк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3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монт штукатурки наружных откосов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 м2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отливов из листовой стал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м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3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узочные работы при автомобильных перевозках. Мусор строительный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1 т груз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возка навалочных грузов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грузочные работы при автомобильных перевозках. Мусор строительный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 1 т груз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0:00:00Z</dcterms:created>
  <dc:creator>olv</dc:creator>
  <dc:description/>
  <cp:keywords/>
  <dc:language>en-US</dc:language>
  <cp:lastModifiedBy>olv</cp:lastModifiedBy>
  <dcterms:modified xsi:type="dcterms:W3CDTF">2008-10-13T10:14:00Z</dcterms:modified>
  <cp:revision>8</cp:revision>
  <dc:subject/>
  <dc:title>Дефектная ведомость </dc:title>
</cp:coreProperties>
</file>