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14» октября 2008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НА </w:t>
        <w:tab/>
        <w:t>ТЕКУЩИЙ РЕМОНТ ПОМЕЩЕНИЙ ДЛЯ ПРОЦЕДУРНОГО КАБИНЕТА В МОУ «СОШ №1» Г.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мь                                                                       «    »                200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е общеобразовательное учреждение  «Средняя общеобразовательная школа № 1» г. Перми, именуемый в дальнейшем «Заказчик», в лице </w:t>
      </w:r>
      <w:r>
        <w:rPr>
          <w:sz w:val="28"/>
          <w:szCs w:val="28"/>
          <w:u w:val="single"/>
        </w:rPr>
        <w:t>директора Нестюричевой Валентины Семеновны,</w:t>
      </w:r>
      <w:r>
        <w:rPr>
          <w:sz w:val="28"/>
          <w:szCs w:val="28"/>
        </w:rPr>
        <w:t xml:space="preserve"> действующего на основании Устава, с одной стороны и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 «Подрядчик», в лице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 Устава, с другой стороны, именуемые также «Стороны», на основании решения котировочной комиссии от 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8 года  по результату проведения запроса котировок заключили настоящий муниципальный контракт (далее – Договор)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ПРЕДМЕТ ДОГОВОРА 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одрядчик обязуется из своих материалов и своими силами выполни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заданию  Заказчика текущий ремонт помещений для процедурного кабинета в МОУ «СОШ № 1» по  адресу г.Пермь, ул. Калинина, 19 (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СПОЛНЕНИЯ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о производства работ:       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ончание производства работ: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 СТОИМОСТЬ РАБОТ ПО ДОГОВ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тоимость работ по договору  в соответствии с локальным сметным расчетом составляет 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включает в себя все выплаченные или подлежащие выплате налоги и сборы, а также  другие платежи, связанные с исполнением настоящего Контракта. Стоимость работ в рамках объема, предусмотренного  Приложением № 1 к Контракту, изменению не подлежит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выплачивает Подрядчику  аванс в размере 30 % от стоимости Контракта в течение 10–ти банковских дней с момента его заключения. Окончательный расчет за результат выполненных работ производится Заказчиком после полного окончания работ, включая устранение выявленных  в процессе приемки недостатков (дефектов), на основании акта приемки в эксплуатацию рабочей комиссии, в течение 10 банковских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ЧЕСТВО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й, ТН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ЯЗАННОСТИ ПОДРЯД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выполнении  настоящего Контракта «Подрядчик»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Выполнить работы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ыполнить работу качественно и в сроки, установленные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беспечить выполнение необходимых мероприятий по технике безопасности, пожарной безопасности, охране окружающей среды, во время провед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Обеспечить надлежащую охрану имущества третьих лиц, находящегося на объектах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Выполнить в полном объеме свои обязательства, предусмотренные в других разделах наше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Извещать Заказчика в письменном виде в течение 3–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неисполнении, 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6. ОБЯЗАННОСТИ ЗАКАЗ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Для осуществления контроля над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объекте производства рабо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олномочия по осуществлению контроля над качеством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Приня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Выполнить в полном объеме все свои обязательства, предусмотренные настоящим Контрак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7. ПРОИЗВОДСТВО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формляет акты на выполненные работы в соответствии с условиями настоящего Контракта. Заказчик осуществляет технический надзор и контроль над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,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 срок не переделает некачественно выполненные работы, Заказчик вправе взыскать с Подрядчика расходы  для устранения недостатков, либо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азмерного уменьшения установленной за работу цены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8. ПРИЕМКА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9. ГАРАНТИ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ыполненные работы устанавливается гарантийный срок 24 месяца. Гарантийный срок исчисляется со дня подписания акта приемки в эксплуатацию объекта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ков и дефектов, выявленных в процессе приемки работ и в период гарантийной эксплуатации объекта, производится в разумный срок, установленный Заказчиком в одностороннем порядке. Срок, установленный Заказчиком для устранения недостатков, не может быть более одного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10. ОСОБЫЕ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. 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11. ОТВЕТСТВЕННОСТЬ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3.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и к Подряд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6.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УСЛОВИЯ РАСТОРЖЕНИЯ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1.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2. Сторона, решившая расторгнуть Контракт, направляет в письменном виде соглашение о расторжении Контракта  не позднее, чем за 15 дней до даты  предполагаемого растор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ДЕЙСТВИЕ И ПРЕКРАЩЕНИЕ ДЕЙСТВИЯ КОНТР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. Настоящий Контракт составлен в 3-х экземплярах – один для Подрядчика и два для Заказчика, имеющих одинаков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2.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1.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2. Любая доверенность между Заказчиком и Подрядчиком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сем остальном, что не предусмотрено настоящим Контрактом, применяются нормы действующего законодательства  РФ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  Заказчика Желудкова Надежда Геннад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253-23-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Подряд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Контракту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5.1. Приложение №1 «Локальный сметный расч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ЮРИДИЧЕСКИЕ АДРЕСА И БАНКОВСКИЕ РЕКВИЗИТЫ СТОРО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                                                             ПОДРЯДЧИК:</w:t>
      </w:r>
    </w:p>
    <w:p>
      <w:pPr>
        <w:pStyle w:val="Normal"/>
        <w:rPr/>
      </w:pPr>
      <w:r>
        <w:rPr/>
        <w:t>МОУ «СОШ № 1»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:   </w:t>
      </w:r>
      <w:r>
        <w:rPr>
          <w:sz w:val="28"/>
          <w:szCs w:val="28"/>
        </w:rPr>
        <w:t xml:space="preserve">                         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109, г. Пермь, ул. Калинина, 19                        ___________________</w:t>
      </w:r>
    </w:p>
    <w:p>
      <w:pPr>
        <w:pStyle w:val="Normal"/>
        <w:rPr/>
      </w:pPr>
      <w:r>
        <w:rPr/>
        <w:t>тел./факс 253-23-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                                       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</w:t>
      </w:r>
      <w:r>
        <w:rPr/>
        <w:t>,</w:t>
      </w:r>
    </w:p>
    <w:p>
      <w:pPr>
        <w:pStyle w:val="Normal"/>
        <w:rPr/>
      </w:pPr>
      <w:r>
        <w:rPr/>
        <w:t>ИНН/КПП: 5908019559/590801001</w:t>
      </w:r>
    </w:p>
    <w:p>
      <w:pPr>
        <w:pStyle w:val="Normal"/>
        <w:rPr/>
      </w:pPr>
      <w:r>
        <w:rPr/>
        <w:t>ОГРН 1025901605542</w:t>
      </w:r>
    </w:p>
    <w:p>
      <w:pPr>
        <w:pStyle w:val="Normal"/>
        <w:rPr/>
      </w:pPr>
      <w:r>
        <w:rPr/>
        <w:t>БИК: 045773001</w:t>
      </w:r>
    </w:p>
    <w:p>
      <w:pPr>
        <w:pStyle w:val="Normal"/>
        <w:rPr/>
      </w:pPr>
      <w:r>
        <w:rPr/>
        <w:t>Р/счет: 4020481300000000006</w:t>
      </w:r>
    </w:p>
    <w:p>
      <w:pPr>
        <w:pStyle w:val="Normal"/>
        <w:rPr/>
      </w:pPr>
      <w:r>
        <w:rPr/>
        <w:t>Банк: ГРКЦ ГУ Банка России по Пермскому краю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Заказчика:                                                        от Подряд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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1:56:00Z</dcterms:created>
  <dc:creator>Your User Name</dc:creator>
  <dc:description/>
  <cp:keywords/>
  <dc:language>en-US</dc:language>
  <cp:lastModifiedBy>Your User Name</cp:lastModifiedBy>
  <dcterms:modified xsi:type="dcterms:W3CDTF">2008-10-14T01:58:00Z</dcterms:modified>
  <cp:revision>3</cp:revision>
  <dc:subject/>
  <dc:title>Приложение № 3</dc:title>
</cp:coreProperties>
</file>