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14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текущий ремонт по частичной замене окон в здании МОУ «СОШ №1» г.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1»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 Пермь, ул. 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текущий ремонт по частичной замене окон в здании МОУ «СОШ №1» г. Перми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и и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Калинина,19, столовая, кухня, кабинет информатики, учебные кабинеты 2 этаж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2</w:t>
      </w:r>
      <w:r>
        <w:rPr>
          <w:b/>
          <w:bCs/>
          <w:sz w:val="20"/>
          <w:szCs w:val="20"/>
        </w:rPr>
        <w:t>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417 215,23 (четыреста двадцать тысяч двести пятнадцать)    рублей 23 копей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Гарантийный срок </w:t>
      </w:r>
      <w:r>
        <w:rPr>
          <w:sz w:val="20"/>
          <w:szCs w:val="20"/>
        </w:rPr>
        <w:t>на выполненные работы должен составлять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>до 14 часов 00 минут  «21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ок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доставку грузов,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должность)                                                                   (подпись)                                                              </w:t>
        <w:tab/>
        <w:t xml:space="preserve">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02:00Z</dcterms:created>
  <dc:creator>Your User Name</dc:creator>
  <dc:description/>
  <cp:keywords/>
  <dc:language>en-US</dc:language>
  <cp:lastModifiedBy>User</cp:lastModifiedBy>
  <dcterms:modified xsi:type="dcterms:W3CDTF">2008-10-14T03:14:00Z</dcterms:modified>
  <cp:revision>16</cp:revision>
  <dc:subject/>
  <dc:title>ИЗВЕЩЕНИЕ № 5 от «09»июня 2008 г</dc:title>
</cp:coreProperties>
</file>