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7 от 14 октября 2008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на установку окон на 2 и 3 этажах МОУ «СОШ №1» г. Перми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603"/>
        <w:gridCol w:w="1855"/>
        <w:gridCol w:w="16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конных блоков из ПВХ профилей: поворотных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локи оконные из ПВХ двухстворные с открывающимися створками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до 2 м., 2 с фрамугой, москитными сеткам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подоконных досок ПВХ в каменных стенах толщиной до 0,51 м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подоконные ПВХ ширина 500 мм, длина 2 м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стали, поясков, сандриков, карнизов шириной до 0,4 м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конных откосов бумажно-слоистым пластиком или листами из синтетических материалов на кле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строительного мусор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5:34:00Z</dcterms:created>
  <dc:creator>Your User Name</dc:creator>
  <dc:description/>
  <cp:keywords/>
  <dc:language>en-US</dc:language>
  <cp:lastModifiedBy>Your User Name</cp:lastModifiedBy>
  <dcterms:modified xsi:type="dcterms:W3CDTF">2008-10-14T01:58:00Z</dcterms:modified>
  <cp:revision>12</cp:revision>
  <dc:subject/>
  <dc:title>Техническое задание на установку окон на 2 и 3 этажах МОУ «СОШ №1» г</dc:title>
</cp:coreProperties>
</file>