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ОТОКОЛ №  581 </w:t>
      </w:r>
      <w:r>
        <w:rPr>
          <w:b/>
          <w:sz w:val="26"/>
          <w:szCs w:val="26"/>
          <w:u w:val="single"/>
        </w:rPr>
        <w:t>А /2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</w:t>
      </w:r>
      <w:r>
        <w:rPr>
          <w:b/>
          <w:sz w:val="16"/>
          <w:szCs w:val="16"/>
        </w:rPr>
        <w:tab/>
        <w:tab/>
        <w:tab/>
        <w:tab/>
        <w:t xml:space="preserve">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Рассмотрения заявок на  участие в открытом аукционе</w:t>
      </w:r>
    </w:p>
    <w:p>
      <w:pPr>
        <w:pStyle w:val="Normal"/>
        <w:jc w:val="center"/>
        <w:rPr/>
      </w:pPr>
      <w:r>
        <w:rPr>
          <w:b/>
          <w:bCs/>
          <w:sz w:val="22"/>
          <w:szCs w:val="20"/>
          <w:u w:val="single"/>
        </w:rPr>
        <w:t xml:space="preserve">на  выполнение ремонтных работ </w:t>
      </w:r>
      <w:r>
        <w:rPr>
          <w:b/>
          <w:bCs/>
          <w:sz w:val="22"/>
          <w:szCs w:val="22"/>
          <w:u w:val="single"/>
        </w:rPr>
        <w:t xml:space="preserve"> МДОУ «Д/с № 94» г. Перми, по адресу: г.Пермь, ул. Луначарского, 122а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Cs/>
        </w:rPr>
        <w:t xml:space="preserve">г. Пермь                                                                                                     </w:t>
      </w:r>
      <w:r>
        <w:rPr>
          <w:bCs/>
          <w:u w:val="single"/>
        </w:rPr>
        <w:t>« 14 »октября 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>__10_</w:t>
      </w:r>
      <w:r>
        <w:rPr>
          <w:bCs/>
          <w:u w:val="single"/>
        </w:rPr>
        <w:t xml:space="preserve"> часов _00  минут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видам товаров, работ, услуг</w:t>
      </w:r>
      <w:r>
        <w:rPr>
          <w:b/>
          <w:bCs/>
          <w:u w:val="single"/>
        </w:rPr>
        <w:t xml:space="preserve"> № 2</w:t>
      </w:r>
    </w:p>
    <w:p>
      <w:pPr>
        <w:pStyle w:val="Normal"/>
        <w:jc w:val="both"/>
        <w:rPr/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на выполнение ремонтных работ  МДОУ «Д/с № 94» г. Перми, по адресу: г.Пермь, ул. Луначарского, 122а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</w:t>
        <w:tab/>
        <w:tab/>
        <w:tab/>
        <w:t>Кирилова Ольга Ива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Члены комиссии:</w:t>
        <w:tab/>
        <w:tab/>
        <w:tab/>
        <w:tab/>
        <w:t>Трофимов Дмитрий Алексее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ветственный секретарь:</w:t>
        <w:tab/>
        <w:tab/>
        <w:tab/>
        <w:t>Савина Надежда Юрьевна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</w:p>
    <w:p>
      <w:pPr>
        <w:pStyle w:val="Normal"/>
        <w:jc w:val="both"/>
        <w:rPr/>
      </w:pPr>
      <w:r>
        <w:rPr>
          <w:b/>
          <w:u w:val="single"/>
        </w:rPr>
        <w:t>Муниципальное дошкольное образовательное учреждение «Детский сад №94» г.Перми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Руководитель:  </w:t>
      </w:r>
      <w:r>
        <w:rPr>
          <w:b/>
          <w:u w:val="single"/>
        </w:rPr>
        <w:t>Елькина Елизавета Александровна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Адрес: </w:t>
      </w:r>
      <w:r>
        <w:rPr>
          <w:b/>
          <w:u w:val="single"/>
        </w:rPr>
        <w:t>614068, г.Перми, Луначарского, 122</w:t>
      </w:r>
    </w:p>
    <w:p>
      <w:pPr>
        <w:pStyle w:val="Normal"/>
        <w:jc w:val="both"/>
        <w:rPr>
          <w:b/>
          <w:b/>
          <w:u w:val="single"/>
        </w:rPr>
      </w:pPr>
      <w:r>
        <w:rPr/>
        <w:t>Телефон: (</w:t>
      </w:r>
      <w:r>
        <w:rPr>
          <w:b/>
          <w:u w:val="single"/>
        </w:rPr>
        <w:t>342)244-91-6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аукциона № 581А было опубликовано в «Официальном бюллетене органов местного самоуправления муниципального образования город Пермь» 16.09.2008 г. </w:t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b/>
          <w:u w:val="single"/>
        </w:rPr>
        <w:t>выполнение ремонтных работ</w:t>
      </w:r>
      <w:r>
        <w:rPr>
          <w:b/>
          <w:bCs/>
          <w:sz w:val="22"/>
          <w:szCs w:val="22"/>
          <w:u w:val="single"/>
        </w:rPr>
        <w:t xml:space="preserve"> МДОУ «Д/с № 94» г. Перми, по адресу: г.Пермь, ул. Луначарского, 1222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>
          <w:b/>
          <w:u w:val="single"/>
        </w:rPr>
        <w:t xml:space="preserve"> 1 946 976,18 руб(один миллион девятьсот сорок шесть тысяч девятьсот семьдесят шесть рублей, 18 копеек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80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89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и почтовый адрес участников размещения заказ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 Народный дом», 614022, г. Пермь, ул. В.Засулич, 4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Уральский регион» 614081, г. Пермь, ул. Кронштадская, 39, оф.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комфортсервис 2000» 614065, г. Пермь, ул. Ш.Космонавтов, 397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технология» 614036, г. Пермь, ул. Мира,69-2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рко»  612990, г. Пермь, ул. Хлебозаводская, 2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Гранд-Строй» 614101,г. Пермь, ул.А.Нахимова,23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Римэйк» 614000,г. Пермь,ул. Левченко, 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УралСтройПрогрес» 614064, г. Пермь, ул.Чкалова, 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аукционе и признать участником аукциона следующих участников размещения заказа, подавших заявки на участие в аукционе: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571"/>
        <w:gridCol w:w="1404"/>
        <w:gridCol w:w="1004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ООО «Стройтехнология» 614036, г. Пермь, ул. Мира,69-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ирилова О.И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офимов Д.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вина Н.Ю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/>
                <w:b/>
              </w:rPr>
            </w:pPr>
            <w:r>
              <w:rPr/>
              <w:t>ООО «Гранд-Строй» 614101,г. Пермь, ул.А.Нахимова,23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ирилова О.И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офимов Д.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вина Н.Ю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/>
                <w:b/>
              </w:rPr>
            </w:pPr>
            <w:r>
              <w:rPr/>
              <w:t>ООО «Римэйк» 614000,г. Пермь,ул. Левченко, 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ирилова О.И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офимов Д.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вина Н.Ю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комфортсервис 2000» 614065, г. Пермь, ул. Ш.Космонавтов, 397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ирилова О.И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офимов Д.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вина Н.Ю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Уральский регион» 614081, г. Пермь, ул. Кронштадская, 39, оф.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ирилова О.И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офимов Д.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вина Н.Ю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2. Отказать в допуске к участию в открытом аукционе следующих участников размещения заказа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1"/>
        <w:gridCol w:w="1418"/>
        <w:gridCol w:w="1417"/>
        <w:gridCol w:w="2694"/>
        <w:gridCol w:w="1559"/>
        <w:gridCol w:w="99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 Народный дом», 614022, г. Пермь, ул. В.Засулич, 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1ч.1 ст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п.1.3 п.2.1 раздела </w:t>
            </w: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ует документ, подтверждающий полномочия лица (документ, определяющий полномочия руководителя – копия устав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ирилова О.И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офимов Д.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вина Н.Ю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ч.1 ст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п. 3 п.2.2 раздела </w:t>
            </w: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алендарном плане содержится недостоверная информация: количество дней, указанных путем штрихования ячеек не соответствует количеству дней указанных в строке итого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арко»  612990, г. Пермь, ул. Хлебозаводская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1 ч.1 ст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п.3 п.2.2 раздела </w:t>
            </w: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календарном плане содержится недостоверная информация: количество дней указанных путем штрихования ячеек не соответствует количеству дней указанных в строке ито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ирилова О.И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офимов Д.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вина Н.Ю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4 ч.1 ст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п.1.8 п.2.1. раздела </w:t>
            </w: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казан номер извещения в платежном поручен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СтройПрогрес» 614064, г. Пермь, ул.Чкалова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1 ч.1 ст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п.1.3 п.2.1 раздела </w:t>
            </w: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 документ, подтверждающий полномочия руководителя- распорядительный документ о назначении руководителя (срок назначения руководителя в копии решения от 23.08.05 истек 23.08.2008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ирилова О.И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офимов Д.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Председатель комиссии</w:t>
        <w:tab/>
        <w:t>___________________</w:t>
        <w:tab/>
        <w:t>Кирилова Ольга Ива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Члены комиссии:</w:t>
      </w:r>
    </w:p>
    <w:p>
      <w:pPr>
        <w:pStyle w:val="Normal"/>
        <w:ind w:left="2124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>______________________</w:t>
        <w:tab/>
        <w:t>Трофимов Дмитрий Алексее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ветственный секретарь:</w:t>
        <w:tab/>
        <w:t>______________________</w:t>
        <w:tab/>
        <w:t>Савина Надежда Юрьев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едставитель заказчика:</w:t>
        <w:tab/>
        <w:t xml:space="preserve">______________________ </w:t>
        <w:tab/>
        <w:t>Е.А. Елькина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szCs w:val="20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42:00Z</dcterms:created>
  <dc:creator>ump15</dc:creator>
  <dc:description/>
  <cp:keywords/>
  <dc:language>en-US</dc:language>
  <cp:lastModifiedBy>XTreme</cp:lastModifiedBy>
  <cp:lastPrinted>2008-10-07T13:15:00Z</cp:lastPrinted>
  <dcterms:modified xsi:type="dcterms:W3CDTF">2008-10-14T05:53:00Z</dcterms:modified>
  <cp:revision>16</cp:revision>
  <dc:subject/>
  <dc:title>ПРОТОКОЛ № 01/03-07</dc:title>
</cp:coreProperties>
</file>