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6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монт подвального помещ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ОУ «СОШ № 2 с углубленным изучением предметов гуманитарного профиля» г. Перм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00, г. Пермь, ул. Советская, 33, тел.: (342) 212-32-5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perm-school-2@mail.ru</w:t>
        </w:r>
      </w:hyperlink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4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Новикова Т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 Чижовкина Т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Тупицын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ремонт подвального помещения </w:t>
      </w:r>
      <w:r>
        <w:rPr>
          <w:smallCaps/>
          <w:sz w:val="24"/>
          <w:szCs w:val="24"/>
        </w:rPr>
        <w:t xml:space="preserve">в </w:t>
      </w:r>
      <w:r>
        <w:rPr>
          <w:sz w:val="24"/>
          <w:szCs w:val="24"/>
        </w:rPr>
        <w:t>МОУ «СОШ № 2 с углубленным изучением предметов гуманитарного профиля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0, г.Пермь, ул. Совет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7 от 03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3 ок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sz w:val="20"/>
        </w:rPr>
        <w:t>482 634,89 руб</w:t>
      </w:r>
      <w:r>
        <w:rPr>
          <w:b w:val="false"/>
          <w:sz w:val="20"/>
        </w:rPr>
        <w:t>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</w:t>
        <w:tab/>
        <w:t xml:space="preserve">     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прямые затраты прилагаемой сметы должны соответствовать прямым затратам, указанным в смете Заказчика (техническое задание);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29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8 223,3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7 418,2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Д Сел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3,722,3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1.1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8 223,3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ЗА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7 418,2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Д Сел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3,722,3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ТД Селект» </w:t>
      </w:r>
      <w:r>
        <w:rPr>
          <w:sz w:val="24"/>
          <w:szCs w:val="24"/>
        </w:rPr>
        <w:t xml:space="preserve">614000, г.Пермь, ул. Горького, 76, тел./факс: (342) 210-60-21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343 722,37 руб.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Новикова Т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 Чижовкина Т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/>
      </w:pPr>
      <w:r>
        <w:rPr>
          <w:sz w:val="24"/>
        </w:rPr>
        <w:t>5.  Тупицын Н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10-14T11:54:00Z</cp:lastPrinted>
  <dcterms:modified xsi:type="dcterms:W3CDTF">2008-10-14T07:55:00Z</dcterms:modified>
  <cp:revision>47</cp:revision>
  <dc:subject/>
  <dc:title>ПРОТОКОЛ ОЦЕНКИ И СОПОСТАВЛЕНИЯ ЗАЯВОК НА УЧАСТИЕ В КОНКУРСЕ </dc:title>
</cp:coreProperties>
</file>