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_8_ от «_14__»октября_ 2008_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   общестроительные работы по текущему ремон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 замена окон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5»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Вагонная , д.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213-50-99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lang w:val="en-US"/>
        </w:rPr>
        <w:t>shool</w:t>
      </w:r>
      <w:r>
        <w:rPr>
          <w:sz w:val="20"/>
          <w:szCs w:val="20"/>
        </w:rPr>
        <w:t xml:space="preserve"> 55 @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Ахматова Гульнара Фаритовна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в рамках проекта «Новая школа» , за счет  краев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роительные работы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 наличие лицензии на данные виды работ , сертификаты обязатель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614067  г. Пермь ул. Вагонная д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30 (тридцать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499 900 (четыреста девяносто девять тысяч девятьсот 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   будет произведена: 30 % предоплата, 70 % по факту выполненных работ на основании акта  путем безналичного перечисления  денежных средств  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работ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>«23» окт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работ  должна  быть указана  с учетом следующих расходов: расходы на перевозку, погрузо-разгрузочные работы, страхование , налогов, сборов и других обязательных платежей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5 (пять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. директора МОУ «СОШ №55»               __________________________     _________Лесникова  М.Ю.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03:00Z</dcterms:created>
  <dc:creator>tevelevadb</dc:creator>
  <dc:description/>
  <dc:language>en-US</dc:language>
  <cp:lastModifiedBy>1111111</cp:lastModifiedBy>
  <cp:lastPrinted>2008-10-14T08:27:00Z</cp:lastPrinted>
  <dcterms:modified xsi:type="dcterms:W3CDTF">2008-10-14T05:01:00Z</dcterms:modified>
  <cp:revision>5</cp:revision>
  <dc:subject/>
  <dc:title>ЗАПРОС КОТИРОВОЧНОЙ ЦЕНЫ</dc:title>
</cp:coreProperties>
</file>