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установке  именных гранитных плит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 Аллее Доблести и Славы </w:t>
      </w:r>
    </w:p>
    <w:p>
      <w:pPr>
        <w:pStyle w:val="Normal"/>
        <w:ind w:right="49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</w:t>
        <w:tab/>
        <w:t xml:space="preserve">       «14» 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ердышева Екатерина Вадим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установке  именных гранитных плит в Аллее Доблести и Славы (извещение № 40 от «01» октя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8 года, размещено на официальном сайте «Администрация города Перми» (www.gorodperm.ru)  в сети Интернет  01 октября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315 061,06</w:t>
      </w:r>
      <w:r>
        <w:rPr>
          <w:b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>ыполнение работ по установке  именных гранитных пли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ллее Доблести и Славы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и объем рабо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установке именных гранитных плит</w:t>
      </w:r>
    </w:p>
    <w:p>
      <w:pPr>
        <w:pStyle w:val="Normal"/>
        <w:jc w:val="center"/>
        <w:rPr/>
      </w:pPr>
      <w:r>
        <w:rPr>
          <w:sz w:val="24"/>
          <w:szCs w:val="24"/>
        </w:rPr>
        <w:t>в Аллее Доблести и С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137"/>
        <w:gridCol w:w="337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ломанных и поврежденных пли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го осн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пли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ям пл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иты должны быть выполнены по эскизам заказчика из натурального камня (Гранит) размером 500х500 мм, толщиной не менее 30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Ленинский район,  Аллея Доблести и Сла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01 ноября 2008 год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Гарантийный срок на выполненные работы:  24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Рекламно – политическое агентство «Кучер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12 7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21 век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ени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1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7"/>
        <w:gridCol w:w="4923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21 век»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енит»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>№ 40 от «01» октября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Рекламно – политическое агентство «Кучер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оммунистическая,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3413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12 7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Cs w:val="26"/>
        </w:rPr>
        <w:t xml:space="preserve">       </w:t>
      </w:r>
      <w:r>
        <w:rPr>
          <w:szCs w:val="26"/>
        </w:rPr>
        <w:t>«14» октября </w:t>
      </w:r>
      <w:r>
        <w:rPr/>
        <w:t>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103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800"/>
        <w:gridCol w:w="2412"/>
        <w:gridCol w:w="167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кламно – политическое агентство «Кучер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12 7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21 ве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000,00</w:t>
            </w:r>
            <w:r>
              <w:rPr/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ен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7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31:00Z</dcterms:created>
  <dc:creator>Sotrudnik</dc:creator>
  <dc:description>Пр № 3 от 22.02.2008 +/-</dc:description>
  <cp:keywords/>
  <dc:language>en-US</dc:language>
  <cp:lastModifiedBy>Ahmed</cp:lastModifiedBy>
  <cp:lastPrinted>2008-06-24T12:34:00Z</cp:lastPrinted>
  <dcterms:modified xsi:type="dcterms:W3CDTF">2008-10-14T04:41:00Z</dcterms:modified>
  <cp:revision>92</cp:revision>
  <dc:subject/>
  <dc:title/>
</cp:coreProperties>
</file>