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 xml:space="preserve">   </w:t>
      </w:r>
      <w:r>
        <w:rPr>
          <w:b/>
        </w:rPr>
        <w:t>ПРОТОКОЛ  № 26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на капитальный ремонт помещений 2-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деления  МУЗ «Детская городская клиническая больниц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4» октября 2008 год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      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>1.2. Члены комиссии: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3. Секретарь: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    </w:t>
      </w:r>
      <w:r>
        <w:rPr/>
        <w:t>2.Наименование предмета запроса котировок – капитальный ремонт помещений 2-го отделения ( общестроительные работы) МУЗ ДГКБ № 3 по ул.Ленина,13 (извещение № 48 от 2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- 499 946,73 рублей (Четыреста девяносто девять тысяч девятьсот сорок шесть рублей 73 копейки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Источником финансирования являются средства городского бюджета  (в рамках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     </w:t>
      </w:r>
      <w:r>
        <w:rPr/>
        <w:t>5.    Требованиями, установленными в извещении о проведении запроса котировок в соответствии с утвержденным локальным сметным расчетом являются: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ремонт штукатурки внутренних стен по камню и бетону цементно-известковым раствором,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  </w:t>
      </w:r>
      <w:r>
        <w:rPr/>
        <w:t>кв.м – 300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Окрашивание ранее окрашенных известковой или клеевой краской с расчисткой старой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  </w:t>
      </w:r>
      <w:r>
        <w:rPr/>
        <w:t>кв.м – 300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Окрашивание ранее окрашенных масляной краской с расчисткой старой краски, кв.м -426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Сплошное выравнивание сухой растворной смесью оконных и дверных откосов плоских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 xml:space="preserve">  </w:t>
      </w:r>
      <w:r>
        <w:rPr/>
        <w:t>кв.м – 78.8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Улучшенная масляная окраска ранее окрашенных стен, кв.м - 470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Улучшенная масляная окраска дверей, кв.м – 218,4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Снятие и оклейка, кв.м – 180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Разборка облицовки  и гладкая облицовка стен из плиток, кв.м -50;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>- Разборка и устройство покрытий полов из керамических плиток, кв.м.-10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7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750"/>
                              <w:gridCol w:w="252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стройсервис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87564,12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Строй-Комплект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99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4553,61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7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750"/>
                        <w:gridCol w:w="252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стройсервис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87564,12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Строй-Комплект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99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4553,61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48 от 2  октября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2. Наиболее низкая цена котировочной заявки  предложена участником ООО «ЮСТЭЛ» и составила 404553,61 руб. (Четыреста четыре тысячи пятьсот пятьдесят три  рубля 61 копейка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1.  Признать победителем в проведении запроса котировок – ООО «ЮСТЭЛ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Адрес: 614058, г. Пермь, ул.Деревообделочная, д.3 . тел./факс.(342) 220-57-31 . Цена муниципального контракта – 404553,61руб. (Четыреста четыре тысячи рублей пятьсот пятьдесят три рубля 61 копейка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–ООО «УралСтрой-Комплект». Адрес:614047,г.Пермь,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Ул.Соликамская, д.306.  Цена муниципального контракта –449900,00 руб.(Четыреста сорок девять тысяч девятьсо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0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Члены котировочной комиссии:                                                   М.П.Хузягуло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Е.В.Чувашев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</w:r>
    </w:p>
    <w:sectPr>
      <w:type w:val="nextPage"/>
      <w:pgSz w:w="11906" w:h="16838"/>
      <w:pgMar w:left="1134" w:right="74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5:00Z</dcterms:created>
  <dc:creator>USER</dc:creator>
  <dc:description/>
  <cp:keywords/>
  <dc:language>en-US</dc:language>
  <cp:lastModifiedBy>USER</cp:lastModifiedBy>
  <cp:lastPrinted>2008-10-14T13:46:00Z</cp:lastPrinted>
  <dcterms:modified xsi:type="dcterms:W3CDTF">2008-10-14T10:09:00Z</dcterms:modified>
  <cp:revision>20</cp:revision>
  <dc:subject/>
  <dc:title>                                                             ПРОТОКОЛ  № 12</dc:title>
</cp:coreProperties>
</file>