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приобретение компьютерной техники 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4» октя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ерге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Секретарь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приобретение компьютерной техники для муниципального бюджетного учреждения «Благоустройство Свердловского района» (извещение № 5 от  02 октябр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2 октя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5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городской бюджет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приобретение компьютерной техники для муниципального бюджетного учреждения «Благоустройство Свердловского района» в соответствии с техническим заданием, указанным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поставки товара: г.  Пермь, ул.Куйбышева,94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 поставки товара:   в течение 10 дней с момента заключения контракт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поставки товара будет произведена по безналичному расчету в течение 10 (десяти) банковских дней с момента  предоставления сче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  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 Участники размещения заказа:</w:t>
      </w:r>
    </w:p>
    <w:tbl>
      <w:tblPr>
        <w:tblW w:w="9924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019"/>
        <w:gridCol w:w="2127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джитал Трейд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910,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к Кеннер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963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4025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51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оратория Компьютерных решений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2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ВС-СЕТИ»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3615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1020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8"/>
        <w:gridCol w:w="7513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джитал Трейд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Характеристики и требования на приобретение компьютерной техники не соответствуют требованиям, указанным в Извещении №5 от 02.10.2008г.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ехник Кеннер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Характеристики и требования на приобретение компьютерной техники не соответствуют требованиям, указанным в Извещении №5 от 02.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Урал Трейд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Характеристики и требования на приобретение компьютерной техники не соответствуют требованиям, указанным в Извещении №5 от 02.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райт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Характеристики и требования на приобретение компьютерной техники не соответствуют требованиям, указанным в Извещении №5 от 02.10.2008г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аборатория Компьютерных решений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Характеристики и требования на приобретение компьютерной техники не соответствуют требованиям, указанным в Извещении №5 от 02.10.2008г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9.Признать  котировочную заявку  ЗАО «ИВС-СЕТИ» соответствующим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Признать победителем в проведении запроса котировок, участника размеще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аза  ЗАО «ИВС-СЕТИ», (Юридический адрес: 614000,г. Пермь, ул. Куйбышева,7 к.18,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й адрес: 614007, г.Пермь, ул.Островского, д.65), с ценой контракта 443615,10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б. ( четыреста сорок три тысячи шестьсот пятнадцать рублей 10 копеек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тировочная заявка ЗАО «ИВС-СЕТИ»  отвечает всем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10:00Z</dcterms:created>
  <dc:creator>Петрухина ВА</dc:creator>
  <dc:description/>
  <cp:keywords/>
  <dc:language>en-US</dc:language>
  <cp:lastModifiedBy>каб0409-2</cp:lastModifiedBy>
  <cp:lastPrinted>2008-10-14T12:05:00Z</cp:lastPrinted>
  <dcterms:modified xsi:type="dcterms:W3CDTF">2008-10-14T06:08:00Z</dcterms:modified>
  <cp:revision>6</cp:revision>
  <dc:subject/>
  <dc:title>ПРОТОКОЛ № 55</dc:title>
</cp:coreProperties>
</file>