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     </w:t>
      </w:r>
      <w:r>
        <w:rPr>
          <w:b/>
          <w:sz w:val="24"/>
          <w:szCs w:val="24"/>
        </w:rPr>
        <w:t>Протокол № 7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капитальный ремонт рулонной кровли по адресу: ул. Г.Хасана, 24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</w:t>
      </w:r>
      <w:r>
        <w:rPr>
          <w:sz w:val="24"/>
          <w:szCs w:val="24"/>
          <w:lang w:val="en-US"/>
        </w:rPr>
        <w:t>14</w:t>
      </w:r>
      <w:r>
        <w:rPr>
          <w:sz w:val="24"/>
          <w:szCs w:val="24"/>
        </w:rPr>
        <w:t>» октября 2008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ссии      Полякова Л.В.</w:t>
      </w:r>
    </w:p>
    <w:p>
      <w:pPr>
        <w:pStyle w:val="Normal"/>
        <w:jc w:val="both"/>
        <w:rPr/>
      </w:pPr>
      <w:r>
        <w:rPr>
          <w:sz w:val="24"/>
          <w:szCs w:val="24"/>
        </w:rPr>
        <w:t>Члены комиссии                  Дядюшкина Л.В.</w:t>
      </w:r>
    </w:p>
    <w:p>
      <w:pPr>
        <w:pStyle w:val="Normal"/>
        <w:ind w:left="1416" w:firstLine="708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Хачатрян А.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Гашева Т.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капитальный ремонт рулонной кровли по адресу: ул. Г.Хасана, 24А (извещение № 71 от 2 октября 2008 года размещено на официальном сайте «Администрация города Перми» (www.gorodperm.ru) в сети Интернет 2 октября 2008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 477119,10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Муниципальный бюджет проект «Качественное здравоохранение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477119,10 (четыреста семьдесят семь тысяч сто девятнадцать) рублей 10 копеек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 выполнение работ: г. Пермь, ул. Г.Хасана, 24А. Цена, предлагаемая в котировочных заявках, должна быть указана в рублях затрат на транспортировку, страхование, уплату таможенных пошлин, налоговых сборов и других обязательных платежей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: в течение двух недель после заключения муниципального контракт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 и условия оплаты: заказчик  производит расчет за выполненные работы по безналичному расчету в течение 20 банковских дней на основании контракта после выполнения работ и подписания акта выполненны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060"/>
        <w:gridCol w:w="3197"/>
        <w:gridCol w:w="2289"/>
      </w:tblGrid>
      <w:tr>
        <w:trPr>
          <w:tblHeader w:val="true"/>
          <w:trHeight w:val="983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фирма «ТРоНА, Лтд»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 200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08.10.2008</w:t>
            </w:r>
          </w:p>
        </w:tc>
      </w:tr>
      <w:tr>
        <w:trPr>
          <w:trHeight w:val="42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Индустрия»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 230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13.10.2008</w:t>
            </w:r>
          </w:p>
        </w:tc>
      </w:tr>
      <w:tr>
        <w:trPr>
          <w:trHeight w:val="42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СМАШ»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 000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13.10.2008</w:t>
            </w:r>
          </w:p>
        </w:tc>
      </w:tr>
      <w:tr>
        <w:trPr>
          <w:trHeight w:val="42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снова-Плюс»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 204,31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 от 13.10.200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8.1. Признать все котировочные заявки соответствующими требованиям, установленным в извещении о проведении запроса котировок.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1 ООО фирма «ТРоНА, лтд» и составила 411200,0 (четыреста одиннадцать тысяч двести) рублей 0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фирма «ТРоНА, лтд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Академика Веденеева, 16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411200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ООО «ТехИндустрия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. Пермь, ул. Автозаводская, 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Цена контракта: 411230,0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ab/>
        <w:tab/>
        <w:tab/>
        <w:t>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 xml:space="preserve">Лучникова Л.Е. 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Хачатрян А.Г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sectPr>
          <w:type w:val="nextPage"/>
          <w:pgSz w:w="11906" w:h="16838"/>
          <w:pgMar w:left="1701" w:right="851" w:gutter="0" w:header="0" w:top="851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№77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14» октября 2008г.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770"/>
        <w:gridCol w:w="1620"/>
        <w:gridCol w:w="1440"/>
        <w:gridCol w:w="1732"/>
        <w:gridCol w:w="1868"/>
      </w:tblGrid>
      <w:tr>
        <w:trPr>
          <w:trHeight w:val="277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овия исполнения контракта 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фирма «ТРоНА, Лт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ТехИндустрия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ОСМАШ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Основа-Плюс»</w:t>
            </w:r>
          </w:p>
        </w:tc>
      </w:tr>
      <w:tr>
        <w:trPr>
          <w:trHeight w:val="62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цена контракта не может превышать: </w:t>
            </w:r>
            <w:r>
              <w:rPr>
                <w:b/>
              </w:rPr>
              <w:t>477 119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1 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1 23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9 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9 204,3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сто выполненных работ: г. Пермь, ул. Г.Хасана, 24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ок выполнения работ: в течение двух недель после заключения М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ок и условия оплаты: заказчик производит расчет за выполненные работы по безналичному расчету в течение 20 банковских дней на основании контракта после выполнения работ и подписания акта выполненных рабо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миссии                                                       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                                                 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>Хачатрян А.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0:35:00Z</dcterms:created>
  <dc:creator>Маша</dc:creator>
  <dc:description/>
  <dc:language>en-US</dc:language>
  <cp:lastModifiedBy>USER</cp:lastModifiedBy>
  <cp:lastPrinted>2008-04-02T14:01:00Z</cp:lastPrinted>
  <dcterms:modified xsi:type="dcterms:W3CDTF">2008-10-14T02:48:00Z</dcterms:modified>
  <cp:revision>7</cp:revision>
  <dc:subject/>
  <dc:title>Протокол № 7/1</dc:title>
</cp:coreProperties>
</file>