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</w:p>
    <w:p>
      <w:pPr>
        <w:pStyle w:val="Heading"/>
        <w:rPr/>
      </w:pPr>
      <w:r>
        <w:rPr/>
        <w:t>ПРОТОКОЛ № 16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на выполнение капитального ремонта  помещений для  МУЗ «Городская детская клиническая поликлиника № 2» по адресу ул.Крисанова, 26А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г. Пермь.                                                                           </w:t>
        <w:tab/>
        <w:tab/>
        <w:t xml:space="preserve">  14 октября    2008 года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Председатель:                          Сенчук А.С.</w:t>
      </w:r>
    </w:p>
    <w:p>
      <w:pPr>
        <w:pStyle w:val="Normal"/>
        <w:jc w:val="both"/>
        <w:rPr/>
      </w:pPr>
      <w:r>
        <w:rPr>
          <w:b/>
          <w:szCs w:val="24"/>
        </w:rPr>
        <w:t xml:space="preserve">Члены </w:t>
      </w:r>
      <w:r>
        <w:rPr>
          <w:szCs w:val="24"/>
        </w:rPr>
        <w:t>комиссии                    Емельянова С.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Ивченко А.Ф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ь:                                Донченко М.В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Наименование  предмета запроса котировок: «Проведение капитального ремонта помещений в МУЗ «ГДКП № 2»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по адресу ул. Крисанова, 26 а »</w:t>
      </w:r>
      <w:r>
        <w:rPr>
          <w:b w:val="false"/>
        </w:rPr>
        <w:t xml:space="preserve"> </w:t>
      </w:r>
      <w:r>
        <w:rPr/>
        <w:t>(</w:t>
      </w:r>
      <w:r>
        <w:rPr>
          <w:b w:val="false"/>
          <w:sz w:val="24"/>
          <w:szCs w:val="24"/>
        </w:rPr>
        <w:t>извещение № 17 от 02.10.2008г, размещено на официальном  сайте  «Администрации» города Перми» (</w:t>
      </w: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.) в сети  Интернет.</w:t>
      </w:r>
    </w:p>
    <w:p>
      <w:pPr>
        <w:pStyle w:val="Normal"/>
        <w:ind w:firstLine="709"/>
        <w:jc w:val="both"/>
        <w:rPr/>
      </w:pPr>
      <w:r>
        <w:rPr/>
        <w:t>3. Максимальная цена муниципального контракта  423 006,45 рублей (Четыреста двадцать три тысячи шесть рублей  45 коп.)</w:t>
      </w:r>
    </w:p>
    <w:p>
      <w:pPr>
        <w:pStyle w:val="Normal"/>
        <w:ind w:firstLine="709"/>
        <w:jc w:val="both"/>
        <w:rPr/>
      </w:pPr>
      <w:r>
        <w:rPr/>
        <w:t xml:space="preserve">4. Источник финансирования закупки – средства  РП «Качественное здравоохранение»  на 2008г.  </w:t>
      </w:r>
    </w:p>
    <w:p>
      <w:pPr>
        <w:pStyle w:val="Normal"/>
        <w:ind w:firstLine="709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оказания услуг: г.Пермь, ул.Крисанова, 26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оказания услуг: в течение 30 (Тридцати) календарных дней после подписания муниципального контрак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и объем работ в соответствии с Техническим заданием (приложениями № 2 к Извещению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рантия на выполненные работы не менее 24 месяцев.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До окончания  указанного в извещении о проведении запроса котировок срока подачи котировочных заявок, поступило 3 (три) заявки, что зафиксировано в журнале регистрации поступления котировочных заявок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</w:t>
      </w:r>
      <w:r>
        <w:rPr/>
        <w:t>7.   Участники размещения заявок: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1"/>
        <w:gridCol w:w="2551"/>
        <w:gridCol w:w="31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н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 031,71 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зайн - Стр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006,45 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 732,03 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8.1.Все котировочные заявки соответствуют требованиям,   установленным в извещении № 17 от 02.10.2008г.</w:t>
      </w:r>
    </w:p>
    <w:p>
      <w:pPr>
        <w:pStyle w:val="Normal"/>
        <w:ind w:firstLine="720"/>
        <w:jc w:val="both"/>
        <w:rPr/>
      </w:pPr>
      <w:r>
        <w:rPr/>
        <w:t xml:space="preserve">8.2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Пермская дорожно-строительная компания» и составила 352732,03 рублей (Триста пятьдесят две  тысячи семьсот тридцать два   рубля 03 коп.) </w:t>
      </w:r>
    </w:p>
    <w:p>
      <w:pPr>
        <w:pStyle w:val="Normal"/>
        <w:ind w:firstLine="720"/>
        <w:jc w:val="both"/>
        <w:rPr/>
      </w:pPr>
      <w:r>
        <w:rPr/>
        <w:t xml:space="preserve">9. Котировочная комиссия оценила котировочные заявки и приняла решение: признать победителем в проведении запроса котировок ООО «Пермская дорожно-строительная компания»  адрес 614007 г. Пермь, ул.,Рабочее-Крестьянская, 6 оф.6.  Цена муниципального контракта 352 732,03 рублей (Триста пятьдесят две  тысячи семьсот тридцать два   рубля 03 коп.) </w:t>
      </w:r>
    </w:p>
    <w:p>
      <w:pPr>
        <w:pStyle w:val="Normal"/>
        <w:ind w:firstLine="720"/>
        <w:jc w:val="both"/>
        <w:rPr/>
      </w:pPr>
      <w:r>
        <w:rPr/>
        <w:t xml:space="preserve">10. Участником, предложившим  лучшую цену после цены победителя, является ООО «Строинг»  614046, г.Пермь, ул.Барамзиной, 42/2 и составила 374 031,71 рублей (Триста семьдесят четыре тысячии тридцать один    рубль 71 коп.) </w:t>
      </w:r>
    </w:p>
    <w:p>
      <w:pPr>
        <w:pStyle w:val="Normal"/>
        <w:ind w:firstLine="720"/>
        <w:jc w:val="both"/>
        <w:rPr/>
      </w:pPr>
      <w:r>
        <w:rPr/>
        <w:t>11.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комиссии:                                 _____________________              А.С. Сен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 xml:space="preserve"> _______________________             С.И. Емельянова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 _______________________</w:t>
        <w:tab/>
        <w:t>А.Ф. Ивченк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екретарь     </w:t>
        <w:tab/>
        <w:tab/>
        <w:tab/>
        <w:t xml:space="preserve"> _______________________              М.В. Донченко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_______________________           Л.И.Мельч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15:00Z</dcterms:created>
  <dc:creator>Зав. канцелярией </dc:creator>
  <dc:description/>
  <cp:keywords/>
  <dc:language>en-US</dc:language>
  <cp:lastModifiedBy> User</cp:lastModifiedBy>
  <cp:lastPrinted>2008-10-14T14:13:00Z</cp:lastPrinted>
  <dcterms:modified xsi:type="dcterms:W3CDTF">2008-10-14T08:15:00Z</dcterms:modified>
  <cp:revision>2</cp:revision>
  <dc:subject/>
  <dc:title>ПРОТОКОЛ</dc:title>
</cp:coreProperties>
</file>