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/1 от «14» октября 2008 г. ОБ ОТМЕНЕ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 xml:space="preserve">почтовый адрес: 614066, г. Пермь, ул. Стахановская,51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Муниципальное бюджетное учреждение «Благоустройство Индустриального района» сообщает об отмене запроса котировок 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оду № 2 от 11 сентября 2008 года в соответствии с предписанием Управления Федеральной антимонопольной службы по Пермскому краю от 03.10.2008 № 5630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>Изв № 2 от 10.09.08 </dc:description>
  <dc:language>en-US</dc:language>
  <cp:lastModifiedBy>Tretiakova</cp:lastModifiedBy>
  <cp:lastPrinted>2008-09-10T19:05:00Z</cp:lastPrinted>
  <dcterms:modified xsi:type="dcterms:W3CDTF">2008-10-13T09:11:00Z</dcterms:modified>
  <cp:revision>92</cp:revision>
  <dc:subject/>
  <dc:title>ЗАПРОС КОТИРОВОЧНОЙ ЦЕНЫ</dc:title>
</cp:coreProperties>
</file>