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4.10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дготовка и организация буфетного обслуживания и ужина для семинара Пермской городской Думы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 xml:space="preserve">Максимальная цена контракта-250000 </w:t>
      </w:r>
      <w:r>
        <w:rPr/>
        <w:t>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7.10.2008г. № 68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1 окт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7 дней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приема-передачи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дготовку и организацию буфетного обслуживания и ужина для семинара  Пермской городской Думы.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18:00 13.10.2008) по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ООО «Вандерхолл» (г.Пермь, ул.Ленина,63)</w:t>
      </w:r>
    </w:p>
    <w:p>
      <w:pPr>
        <w:pStyle w:val="Normal"/>
        <w:ind w:right="175" w:hanging="0"/>
        <w:jc w:val="both"/>
        <w:rPr/>
      </w:pPr>
      <w:r>
        <w:rPr/>
        <w:t>- ИП Кунгурцев Георгий Эдуардович ( г.Пермь, ул. Танкистов,6 кв.52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980"/>
        <w:gridCol w:w="16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Вандерхол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7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1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79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П Кунгурцев.Г.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 </w:t>
            </w:r>
            <w:r>
              <w:rPr/>
              <w:t>7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1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99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Вандерхолл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Вандерхолл». В случае, если победитель уклонится от заключения контракта, признать вторым победителем ИП Кунгурцев.Г.Э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10-14T14:34:00Z</cp:lastPrinted>
  <dcterms:modified xsi:type="dcterms:W3CDTF">2008-10-14T08:38:00Z</dcterms:modified>
  <cp:revision>30</cp:revision>
  <dc:subject/>
  <dc:title>ПРОТОКОЛ № 44</dc:title>
</cp:coreProperties>
</file>