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2  от  14.10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52    от 14.10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 стола для механотерапии верхних конечносте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"/>
        <w:gridCol w:w="4582"/>
        <w:gridCol w:w="2566"/>
        <w:gridCol w:w="248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требован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условия\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\знач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ые условия\функции\значения</w:t>
            </w:r>
            <w:r>
              <w:rPr>
                <w:spacing w:val="-2"/>
                <w:sz w:val="20"/>
                <w:szCs w:val="20"/>
              </w:rPr>
              <w:t xml:space="preserve"> (заполняются участником размещения заказа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Общие требов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1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Федеральной службы по надзору в сфере здравоохранения и социального развития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, дату выдачи, срок действ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, дату выдачи, срок действ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производите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4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и паспорт на русском язы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медицинского и технического персонала Заказчика перед вводом установки в эксплуатаци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6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ключения договора на постгарантийное сервисное обслуживание с сервисным центром Продавц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возможн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7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год выпуска</w:t>
            </w:r>
          </w:p>
        </w:tc>
      </w:tr>
      <w:tr>
        <w:trPr/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 Функциональные возможност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1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я после операций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2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верхних конечносте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 Технические данны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1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тола тренажеры для мелкой моторики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2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рвал с изменяемым сопротивлением и изменяемой нагрузкой;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3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ация-супинация (вращение кистевого сустава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4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шенные шарики разного диаметра для сжимания пальцам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5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нты с пружинным сопротивлением для упражнений вкручив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6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евой тренажер с изменяемым сопротивление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7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и для координации движений ру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8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евидные пружинки разного диаметра для разработки пальце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9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не боле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ДхШхВ): 95х57х82 см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казать габариты</w:t>
            </w:r>
          </w:p>
        </w:tc>
      </w:tr>
      <w:tr>
        <w:trPr/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 Комплект постав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1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л для механотерапии верхних конечностей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шт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казть количество</w:t>
            </w:r>
          </w:p>
        </w:tc>
      </w:tr>
      <w:tr>
        <w:trPr/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услов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должны входить все необходимые принадлежности для обеспечения работоспособности оборудов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ые данные должны быть подтверждены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й технической документацией и рекламными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материалами изготовленными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типографским способ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чем должны подтверждаться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Наличие сервисной службы в Росс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Наличие лицензии на сервисное обслуживание медицинской техни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и на пусконаладочные работы.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(инициалы, фамил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03:00Z</dcterms:created>
  <dc:creator>Приемная</dc:creator>
  <dc:description/>
  <dc:language>en-US</dc:language>
  <cp:lastModifiedBy>Приемная</cp:lastModifiedBy>
  <cp:lastPrinted>2008-10-14T09:49:00Z</cp:lastPrinted>
  <dcterms:modified xsi:type="dcterms:W3CDTF">2008-10-14T03:49:00Z</dcterms:modified>
  <cp:revision>13</cp:revision>
  <dc:subject/>
  <dc:title>к Извещению о проведении запроса котировок</dc:title>
</cp:coreProperties>
</file>