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2  от  14 октября  2008  г. 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стола для механотерапии верхних конечност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2"/>
          <w:szCs w:val="22"/>
        </w:rPr>
        <w:t xml:space="preserve">средств бюджета города Перми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пособом запроса котировок:   </w:t>
      </w:r>
      <w:r>
        <w:rPr>
          <w:b/>
        </w:rPr>
        <w:t>стол для механотерапии верхних конечност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8"/>
        <w:gridCol w:w="5742"/>
        <w:gridCol w:w="369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требовани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условия\функции\значени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 Общие требова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1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Федеральной службы по надзору в сфере здравоохранения и социального развития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2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3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от производител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4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и паспорт на русском язык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5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медицинского и технического персонала Заказчика перед вводом установки в эксплуатацию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6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ключения договора на постгарантийное сервисное обслуживание с сервисным центром Продавц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7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 Функциональные возможност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1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я после операций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2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ой моторики верхних конечност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 Технические данн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1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тола тренажеры для мелкой моторики: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2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рвал с изменяемым сопротивлением и изменяемой нагрузкой;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3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ация-супинация (вращение кистевого сустава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4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шенные шарики разного диаметра для сжимания пальцам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5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нты с пружинным сопротивлением для упражнений вкручи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6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евой тренажер с изменяемым сопротивлением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7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и для координации движений рук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8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алевидные пружинки разного диаметра для разработки пальце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9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не боле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ДхШхВ): 95х57х82 см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3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 Комплект поставк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1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л для механотерапии верхних конечностей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чие условия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должны входить все необходимые принадлежности для обеспечения работоспособности оборуд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ные данные должны быть подтверждены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й технической документацией и рекламными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материалами изготовленными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типографским способом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Наличие сервисной службы в Росс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Наличие лицензии на сервисное обслуживание медицинской техник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</w:t>
      </w:r>
      <w:r>
        <w:rPr>
          <w:b/>
        </w:rPr>
        <w:t xml:space="preserve">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2"/>
          <w:szCs w:val="22"/>
        </w:rPr>
        <w:t>в течение  50 (пятьдесят) календарных  дней после подписания муниципального контракта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Максимальная цена контракта:   </w:t>
      </w:r>
      <w:r>
        <w:rPr>
          <w:b/>
          <w:sz w:val="22"/>
          <w:szCs w:val="22"/>
        </w:rPr>
        <w:t>180 000,00 (Сто восемьдесят тысяч) рублей 00 копеек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ь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21 октября 2008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(канцелярия, 9-ти этажное здание стационара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Цена  товаров (работ, услуг)  должна быть указана </w:t>
      </w:r>
      <w:r>
        <w:rPr>
          <w:b/>
          <w:sz w:val="22"/>
          <w:szCs w:val="22"/>
        </w:rPr>
        <w:t>с учетом уплаты налогов, сборов и других обязательных платежей, с учетом расходов на доставку оборудования и на пусконаладочные работ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Срок подписания муниципального контракта победителем </w:t>
      </w:r>
      <w:r>
        <w:rPr>
          <w:sz w:val="18"/>
          <w:szCs w:val="18"/>
        </w:rPr>
        <w:t>(приложение № 2)</w:t>
      </w:r>
      <w:r>
        <w:rPr>
          <w:sz w:val="22"/>
          <w:szCs w:val="22"/>
        </w:rPr>
        <w:t xml:space="preserve"> -  от  5  до  7  дней с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92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3">
    <w:name w:val="Основной текст 3"/>
    <w:basedOn w:val="Normal"/>
    <w:qFormat/>
    <w:pPr/>
    <w:rPr>
      <w:b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6:58:00Z</dcterms:created>
  <dc:creator>Приемная</dc:creator>
  <dc:description/>
  <dc:language>en-US</dc:language>
  <cp:lastModifiedBy>Приемная</cp:lastModifiedBy>
  <cp:lastPrinted>2008-10-13T16:10:00Z</cp:lastPrinted>
  <dcterms:modified xsi:type="dcterms:W3CDTF">2008-10-14T03:47:00Z</dcterms:modified>
  <cp:revision>15</cp:revision>
  <dc:subject/>
  <dc:title>ИЗВЕЩЕНИЕ № 96  от  11 декабря  2007  г</dc:title>
</cp:coreProperties>
</file>