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3  от  14 окт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а</w:t>
      </w:r>
      <w:r>
        <w:rPr/>
        <w:t>нализатора газов крови и электроли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пособом запроса котировок:  </w:t>
      </w:r>
      <w:r>
        <w:rPr>
          <w:b/>
          <w:sz w:val="22"/>
          <w:szCs w:val="22"/>
        </w:rPr>
        <w:t xml:space="preserve"> а</w:t>
      </w:r>
      <w:r>
        <w:rPr/>
        <w:t>нализатор газов крови и электролитов</w:t>
      </w:r>
    </w:p>
    <w:p>
      <w:pPr>
        <w:pStyle w:val="Normal"/>
        <w:rPr/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28"/>
        <w:gridCol w:w="28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требова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параметры и услов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б утверждении средств измер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, техническая документация  на русском язык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с момента ввода в эксплуатацию, не менее, ме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проводятся авторизованным компанией производиеля\официальным представителем в РФ сервисным центро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водим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емпература пациента (Т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центое содержание кислорода во вдыхаемом пациентом воздухе (</w:t>
            </w:r>
            <w:r>
              <w:rPr>
                <w:sz w:val="20"/>
                <w:szCs w:val="20"/>
                <w:lang w:val="en-US"/>
              </w:rPr>
              <w:t>F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Н в диапазоне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15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не менее, мм рт.с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70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а+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2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в диапазоне, не менее, ммоль\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5,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 диапазоне, не менее, 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счетные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центрациея гемоглобина (ТН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ткорректированный по температур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 (рН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корректированный по температуре 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Т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вуокись углерода общая (Т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ислород общий (С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рмализованный кальций (С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>(7,4)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икарбонат (Н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 крови (ВЕ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быток оснований во внеклеточной жидкости (ВЕ</w:t>
            </w:r>
            <w:r>
              <w:rPr>
                <w:sz w:val="20"/>
                <w:szCs w:val="20"/>
                <w:vertAlign w:val="subscript"/>
                <w:lang w:val="en-US"/>
              </w:rPr>
              <w:t>ec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андартный бикарбонат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ВС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сыщение кислородом (%О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львеолярно-артериальный градиент (А-а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спираторный индекс (</w:t>
            </w:r>
            <w:r>
              <w:rPr>
                <w:sz w:val="20"/>
                <w:szCs w:val="20"/>
                <w:lang w:val="en-US"/>
              </w:rPr>
              <w:t>R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ериаль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оз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ллярная кров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б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капилляр цельной крови, не более, мк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паринизированный шприц цельной крови, не более, мк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– кальций-сбалансированный гепари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не менее, проб\ча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сменные, не требующие обслужив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 с газами и емкость для отходов в сменном интегрированном пакет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боты пакета с момента подключения не менее, дн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ы пациентов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высокий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орма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 низкий, измерений, не мене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 аппар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дкокристаллический диспл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роенный термопринте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ллельный пор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комплект расходных материал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, не более, м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кг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</w:t>
      </w:r>
      <w:r>
        <w:rPr>
          <w:b/>
        </w:rPr>
        <w:t xml:space="preserve">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2"/>
          <w:szCs w:val="22"/>
        </w:rPr>
        <w:t>в течение  50 (пятьдесят) календарных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>499</w:t>
      </w:r>
      <w:r>
        <w:rPr>
          <w:b/>
          <w:sz w:val="22"/>
          <w:szCs w:val="22"/>
        </w:rPr>
        <w:t> 000,00 (Четыреста девяносто девять тысяч) рублей 00 копеек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 ок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Срок подписания муниципального контракта победителем </w:t>
      </w:r>
      <w:r>
        <w:rPr>
          <w:sz w:val="18"/>
          <w:szCs w:val="18"/>
        </w:rPr>
        <w:t>(приложение № 2)</w:t>
      </w:r>
      <w:r>
        <w:rPr>
          <w:sz w:val="22"/>
          <w:szCs w:val="22"/>
        </w:rPr>
        <w:t xml:space="preserve">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53:00Z</dcterms:created>
  <dc:creator>Приемная</dc:creator>
  <dc:description/>
  <dc:language>en-US</dc:language>
  <cp:lastModifiedBy>Приемная</cp:lastModifiedBy>
  <cp:lastPrinted>2008-10-14T10:52:00Z</cp:lastPrinted>
  <dcterms:modified xsi:type="dcterms:W3CDTF">2008-10-14T04:53:00Z</dcterms:modified>
  <cp:revision>2</cp:revision>
  <dc:subject/>
  <dc:title>ИЗВЕЩЕНИЕ № 96  от  11 декабря  2007  г</dc:title>
</cp:coreProperties>
</file>