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3  от  14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3    от 14.10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 а</w:t>
      </w:r>
      <w:r>
        <w:rPr/>
        <w:t>нализатора газов крови и электроли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изводитель, страна происхо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 (заполняются участником размещения зака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средств измер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, техническая документация  на русском язы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год выпу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с момента ввода в эксплуатацию, не менее, ме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рок гаран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проводятся авторизованным компанией производиеля\официальным представителем в РФ сервисным цент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водимы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мпература пациента (Т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центое содержание кислорода во вдыхаемом пациентом воздухе (</w:t>
            </w:r>
            <w:r>
              <w:rPr>
                <w:sz w:val="20"/>
                <w:szCs w:val="20"/>
                <w:lang w:val="en-US"/>
              </w:rPr>
              <w:t>F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Н в диапазоне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1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7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+ в диапазоне, не менее, ммоль\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диапазоне, не менее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счетны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центрациея гемоглобина (ТН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корректированный по температур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 (рН(Т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вуокись углерода общая (Т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ислород общий (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рмализованный кальций (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>(7,4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икарбонат (Н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 крови (ВЕ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о внеклеточной жидкости (ВЕ</w:t>
            </w:r>
            <w:r>
              <w:rPr>
                <w:sz w:val="20"/>
                <w:szCs w:val="20"/>
                <w:vertAlign w:val="subscript"/>
                <w:lang w:val="en-US"/>
              </w:rPr>
              <w:t>ec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андартный бикарбонат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В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сыщение кислородом (%О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львеолярно-артериальный градиент (А-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спираторный индекс (</w:t>
            </w:r>
            <w:r>
              <w:rPr>
                <w:sz w:val="20"/>
                <w:szCs w:val="20"/>
                <w:lang w:val="en-US"/>
              </w:rPr>
              <w:t>R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ериальная кр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озная кр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ллярная кр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б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капилляр цельной крови, не более, м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шприц цельной крови, не более, м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– кальций-сбалансированный геп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е менее, проб\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параметр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сменные, не требующие обслужи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 с газами и емкость для отходов в сменном интегрированном пак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боты пакета с момента подключения не менее,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рок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ы пациентов, измерени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высокий, измерени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орма, измерени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изкий, измерений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 аппар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кристаллический дисп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роенный термопри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ллельный 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комплект расходн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, не более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, не более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, не более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наладочные работы.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(инициалы, фамил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47:00Z</dcterms:created>
  <dc:creator>Приемная</dc:creator>
  <dc:description/>
  <dc:language>en-US</dc:language>
  <cp:lastModifiedBy>Приемная</cp:lastModifiedBy>
  <cp:lastPrinted>2008-10-14T09:49:00Z</cp:lastPrinted>
  <dcterms:modified xsi:type="dcterms:W3CDTF">2008-10-14T04:47:00Z</dcterms:modified>
  <cp:revision>2</cp:revision>
  <dc:subject/>
  <dc:title>к Извещению о проведении запроса котировок</dc:title>
</cp:coreProperties>
</file>