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4 от  14 октября  2008  г.  О ПРОВЕДЕНИИ ЗАПРОСА КОТИРОВОК  </w:t>
      </w:r>
    </w:p>
    <w:p>
      <w:pPr>
        <w:pStyle w:val="Normal"/>
        <w:jc w:val="center"/>
        <w:rPr/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поставку портативного ультразвукового доплеровского прибора </w:t>
      </w:r>
      <w:r>
        <w:rPr>
          <w:b/>
          <w:sz w:val="22"/>
        </w:rPr>
        <w:t xml:space="preserve">типа АНГИОДИН-ПМД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</w:rPr>
        <w:t>или эквивален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2"/>
          <w:szCs w:val="22"/>
        </w:rPr>
        <w:t>средств бюджета города Перми</w:t>
      </w:r>
      <w:r>
        <w:rPr>
          <w:b/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закупку способом запроса котировок:   </w:t>
      </w:r>
      <w:r>
        <w:rPr>
          <w:b/>
          <w:sz w:val="22"/>
          <w:szCs w:val="22"/>
        </w:rPr>
        <w:t xml:space="preserve">портативный ультразвуковой доплеровский прибор </w:t>
      </w:r>
      <w:r>
        <w:rPr>
          <w:b/>
          <w:sz w:val="22"/>
        </w:rPr>
        <w:t>типа АНГИОДИН-ПМД, или эквивалент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82"/>
        <w:gridCol w:w="2700"/>
      </w:tblGrid>
      <w:tr>
        <w:trPr>
          <w:trHeight w:val="7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величины параметров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З зонды, режимы работ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транскраниальный 2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импульсный режим рабо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Экстракраниальный 4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непрерывно-импульсный режим рабо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ериферийный 8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непрерывно-импульсный режим рабо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атически рассчитываемые параметр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ксимальна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и средня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конечная диастолическа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скор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ульсационны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резистивны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R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ускорени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индек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частота сердечных сокращени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R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екс Стюарта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D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екс спектрального расширения (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миссионный  пульсационный индекс (Т</w:t>
            </w: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 xml:space="preserve">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ассиметрии по среднему (</w:t>
            </w:r>
            <w:r>
              <w:rPr>
                <w:sz w:val="20"/>
                <w:szCs w:val="20"/>
                <w:lang w:val="en-US"/>
              </w:rPr>
              <w:t>KAm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ассиметрии по систоле (</w:t>
            </w:r>
            <w:r>
              <w:rPr>
                <w:sz w:val="20"/>
                <w:szCs w:val="20"/>
                <w:lang w:val="en-US"/>
              </w:rPr>
              <w:t>KA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екс подъема пульсовой волны (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ктральный анализ доплеровского сигнала + «огибающа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иапазон измеряемых скоростей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МГ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400 см/с</w:t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4 МГц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 xml:space="preserve"> 3</w:t>
            </w:r>
            <w:r>
              <w:rPr>
                <w:sz w:val="20"/>
                <w:szCs w:val="20"/>
              </w:rPr>
              <w:t>00 см/с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8 МГц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 xml:space="preserve"> 300</w:t>
            </w:r>
            <w:r>
              <w:rPr>
                <w:sz w:val="20"/>
                <w:szCs w:val="20"/>
              </w:rPr>
              <w:t xml:space="preserve"> см/с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Глубина зондирования/объем выборки 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ежим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МГ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40мм/3-20 мм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4 МГц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5 мм /1-15 мм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8 МГц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5 мм /1-10 мм</w:t>
            </w:r>
          </w:p>
        </w:tc>
      </w:tr>
      <w:tr>
        <w:trPr>
          <w:trHeight w:val="3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тенсивность ультразвукового излучения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PW</w:t>
            </w:r>
            <w:r>
              <w:rPr>
                <w:sz w:val="20"/>
                <w:szCs w:val="20"/>
              </w:rPr>
              <w:t xml:space="preserve"> реж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Вт/кв.см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ежи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мВт/кв.см </w:t>
            </w:r>
          </w:p>
        </w:tc>
      </w:tr>
      <w:tr>
        <w:trPr>
          <w:trHeight w:val="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мплектаци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Блок сосудистого допплера:  2МГц PW,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МГц CW/PW, 8МГц CW/P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2МГц P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4МГц CW/P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8МГц CW/P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ьный ударопрочный корпус с ручкой подстав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ый жесткий ди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ый цветной TFT дисплей (640х48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ль ножная «Старт/Сто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прин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сть подключения внешнего мони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З контактный гель - флакон 250 м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уководство по эксплуатации на русском язы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правлени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ая пленочная панель, специальная внешняя клавиатура, мышь, энкоде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даль ножная «Старт/Сто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ограммное обеспечение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oppler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iagnostic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с возможностью регистрации, хранения допплерограмм в среде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2000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X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ногооконные режимы отображения спектрогра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атический расчет 14 основных  гемодинамических показа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сть ведения базы данных паци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ведение постобработки результатов обследований с предоставлением пользователю полной функциональности программного обеспечения прибора (без реального подключения прибо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ведения разнообразных нагрузочных те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периферического кровотока на конечност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ит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, 50 Гц</w:t>
            </w:r>
          </w:p>
        </w:tc>
      </w:tr>
      <w:tr>
        <w:trPr>
          <w:trHeight w:val="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требляемая мощность,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ВА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 в полном комплекте,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г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нтийное обслуживание, месяцев с момента монтажа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учение персон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нтажные и пусконаладочны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</w:rPr>
        <w:t xml:space="preserve">)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в течение 30 (тридцати) дней после подписания муниципального контракта.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</w:rPr>
        <w:t>280 000</w:t>
      </w:r>
      <w:r>
        <w:rPr>
          <w:b/>
          <w:sz w:val="22"/>
          <w:szCs w:val="22"/>
        </w:rPr>
        <w:t xml:space="preserve"> (Двести восемьдесят тысяч) рублей 00 копеек                                                             </w:t>
      </w: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2"/>
          <w:szCs w:val="22"/>
        </w:rPr>
        <w:t xml:space="preserve">в течение 15 (пятнадцати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24 октября  2008 год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(работ, услуг) должна быть указана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 и на пуско-наладочные работы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5  до  7  дней  с 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7:00:00Z</dcterms:created>
  <dc:creator>Приемная</dc:creator>
  <dc:description/>
  <dc:language>en-US</dc:language>
  <cp:lastModifiedBy>Приемная</cp:lastModifiedBy>
  <cp:lastPrinted>2008-10-14T11:05:00Z</cp:lastPrinted>
  <dcterms:modified xsi:type="dcterms:W3CDTF">2008-10-14T05:05:00Z</dcterms:modified>
  <cp:revision>15</cp:revision>
  <dc:subject/>
  <dc:title>ИЗВЕЩЕНИЕ № 96  от  11 декабря  2007  г</dc:title>
</cp:coreProperties>
</file>