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5  от   14.10.2008 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бели медицинско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 бюджета города Перми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  <w:sz w:val="22"/>
          <w:szCs w:val="22"/>
        </w:rPr>
        <w:t>мебель медицинская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914"/>
        <w:gridCol w:w="2326"/>
      </w:tblGrid>
      <w:tr>
        <w:trPr>
          <w:tblHeader w:val="true"/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Footer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треб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условия, парамет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умба медицинская прикроватная ТВ-9ш., или экивале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Материал ЛДСП, мм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16 мм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Кромка из ПВХ, мм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 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ша, дверка, внутри полка, столешница, выполненная из постформинта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шагрень (химически стойкий пласти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Цвет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л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азмер,см, ширинаХглубинаХвысо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х400х650 с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умба лабораторная ТМК-01г., или экивале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ЛДСП «</w:t>
            </w:r>
            <w:r>
              <w:rPr>
                <w:sz w:val="18"/>
                <w:szCs w:val="18"/>
                <w:lang w:val="en-US"/>
              </w:rPr>
              <w:t>Interprint</w:t>
            </w:r>
            <w:r>
              <w:rPr>
                <w:sz w:val="18"/>
                <w:szCs w:val="18"/>
              </w:rPr>
              <w:t xml:space="preserve">», мм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 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ка из ПВХ, мм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мм и 0,45 мм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егуляриемых опор, м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 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ка – 2 шт., внутри пол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ЛДС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л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формин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янец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, см, ширинаХглубинаХвысо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0х600х850 с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20  (двадцать) 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</w:rPr>
        <w:t>262</w:t>
      </w:r>
      <w:r>
        <w:rPr>
          <w:sz w:val="20"/>
          <w:szCs w:val="20"/>
        </w:rPr>
        <w:t xml:space="preserve"> </w:t>
      </w:r>
      <w:r>
        <w:rPr>
          <w:b/>
        </w:rPr>
        <w:t xml:space="preserve"> 000,00</w:t>
      </w:r>
      <w:r>
        <w:rPr>
          <w:b/>
          <w:sz w:val="22"/>
          <w:szCs w:val="22"/>
        </w:rPr>
        <w:t xml:space="preserve"> (Двести шестьдесят две тысячи) рублей 00 копеек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24.10.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мебели и на сборку мебели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7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6:58:00Z</dcterms:created>
  <dc:creator>Приемная</dc:creator>
  <dc:description/>
  <dc:language>en-US</dc:language>
  <cp:lastModifiedBy>Приемная</cp:lastModifiedBy>
  <cp:lastPrinted>2008-10-14T13:19:00Z</cp:lastPrinted>
  <dcterms:modified xsi:type="dcterms:W3CDTF">2008-10-14T07:20:00Z</dcterms:modified>
  <cp:revision>15</cp:revision>
  <dc:subject/>
  <dc:title>ИЗВЕЩЕНИЕ № 96  от  11 декабря  2007  г</dc:title>
</cp:coreProperties>
</file>