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5  от  14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5  от 14 .10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лагает  осуществить поставку </w:t>
      </w:r>
      <w:r>
        <w:rPr>
          <w:b/>
          <w:sz w:val="16"/>
          <w:szCs w:val="16"/>
        </w:rPr>
        <w:t xml:space="preserve"> мебели  медицинской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72"/>
        <w:gridCol w:w="1565"/>
        <w:gridCol w:w="2080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Footer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уемые условия, </w:t>
            </w:r>
          </w:p>
          <w:p>
            <w:pPr>
              <w:pStyle w:val="Footer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агаемые условия, </w:t>
            </w:r>
          </w:p>
          <w:p>
            <w:pPr>
              <w:pStyle w:val="Footer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6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едицинская прикроватная ТВ-9ш., или экивал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именование, модель, производителя, страну происхождени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Материал ЛДСП, мм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6 мм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ромка из ПВХ, м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иша, дверка, внутри полка, столешница, выполненная из постформинта  шагрень (химически стойкий пластик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Цве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цве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Размер,см, ширинаХглубинаХвысот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х400х650 с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разме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количеств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лабораторная ТМК-01г., или экивал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именование, модель, производителя, страну происхождени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лич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ЛДСП «</w:t>
            </w:r>
            <w:r>
              <w:rPr>
                <w:sz w:val="18"/>
                <w:szCs w:val="18"/>
                <w:lang w:val="en-US"/>
              </w:rPr>
              <w:t>Interprint</w:t>
            </w:r>
            <w:r>
              <w:rPr>
                <w:sz w:val="18"/>
                <w:szCs w:val="18"/>
              </w:rPr>
              <w:t xml:space="preserve">», мм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ка из ПВХ, мм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мм и 0,45 мм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егуляриемых опор, м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параме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ка – 2 шт., внутри пол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ич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ЛДС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цве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формин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яне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казать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, см, ширинаХглубинаХвыс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х600х850 с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габарит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ь количество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мебели и на сборку мебели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03:00Z</dcterms:created>
  <dc:creator>Приемная</dc:creator>
  <dc:description/>
  <dc:language>en-US</dc:language>
  <cp:lastModifiedBy>Приемная</cp:lastModifiedBy>
  <dcterms:modified xsi:type="dcterms:W3CDTF">2008-10-14T07:18:00Z</dcterms:modified>
  <cp:revision>14</cp:revision>
  <dc:subject/>
  <dc:title>к Извещению о проведении запроса котировок</dc:title>
</cp:coreProperties>
</file>