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26"/>
        <w:ind w:left="-72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 функциональных и качественных характеристиках и свойствах товара</w: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40"/>
        <w:ind w:left="-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.…………»</w:t>
      </w:r>
    </w:p>
    <w:p>
      <w:pPr>
        <w:pStyle w:val="TextBody"/>
        <w:spacing w:lineRule="auto" w:line="240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91"/>
        <w:gridCol w:w="4140"/>
        <w:gridCol w:w="19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лектация и технические характерис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парамет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лагаемые парамет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1.  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изкотемпературный плазменный медицинский стерилиз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color w:val="000000"/>
              </w:rPr>
              <w:t>Наименование,  модель,  производитель, страна происхо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Стерилизующий аг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Плазма пероксида водор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Температура в стерилизационной камере, </w:t>
            </w:r>
            <w:r>
              <w:rPr>
                <w:vertAlign w:val="superscript"/>
              </w:rPr>
              <w:t>о</w:t>
            </w:r>
            <w:r>
              <w:rPr/>
              <w:t xml:space="preserve">С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от + 42 до + 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одолжительность цикла стерилизации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роткий, не менее, мин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линный, не менее, 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textAlignment w:val="auto"/>
              <w:rPr/>
            </w:pPr>
            <w:r>
              <w:rPr/>
              <w:t>55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textAlignment w:val="auto"/>
              <w:rPr/>
            </w:pPr>
            <w:r>
              <w:rPr/>
              <w:t>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личество возможных циклов стерилизации в сутки (включая необходимое время аэрации), 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2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Упаковка стерилизующего аг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Ампулы в герметично запаянных кассетах (картриджа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Загрузка кассет (картриджей) со стерилизующим агенто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Емкость для использованных кассет (картридж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местимость емкости для использованных кассет (картриджей), не менее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2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Удаление использованных кассет (картридж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звещение о переполнении встроенной емкости для использованных кассет (картридж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Визуальное, 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Определение срока годности кассет (картриджей) со стерилизующим агентом  при загрузк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аличие датчика влаж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ерывание цикла стерилизации в случае повышенной влажности внутри кам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ерывание цикла стерилизации в случае загрузки в камеру не разрешенных для плазменной стерилизации материа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ерывания цикла стерилизации в случае возникновения ошибки и отображения кода ошибки на дисп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чн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Дверь с механизмом автоматического вертикального скольжения с инфракрасным датчиком автоматического предотвращения закрывания двери в случае попадания постороннего предм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Звуковая сигнализация завершения цикла стери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1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звещение о необходимости проведения технического обслужи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1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терилизационная камера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Объем, не менее, л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Глубина, не менее, мм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Ширина, не менее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75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личество полок в камере стерилизатора, не менее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лощадь полок, не мене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личество возможных лотков и матов-вкладышей, совместимых с данной моделью стерилизатора, для укладки медицинских изделий, не менее, типоразм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6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строенный матричный двухцветный прин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Печать параметров процесса стерилиза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Жидкокристаллический дисплей для отображения параметров стерилизационного цикла и сервисн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Отображение на дисплее параметров стерилизационного цикл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 xml:space="preserve">температура в градусах Цельси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 xml:space="preserve">давление в мБар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 xml:space="preserve">относительная влажность в %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 xml:space="preserve">время вентиляции камеры в минута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Язык диспле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рус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баритные размеры, не более, мм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Ширин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Высота 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луб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800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1800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110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2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Вес, не более, к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35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3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Встроенные колё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3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Занимаемая площадь, не боле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3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Тип  электропитания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апряжение, 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ла тока,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3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аксимальная потребляемая мощность, не более, к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/>
            </w:pPr>
            <w:r>
              <w:rPr/>
              <w:t xml:space="preserve">3,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термоупаковочной машин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Наименование,  модель,  производитель, страна происхо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Встроенный  жидкокристаллический диспле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Функция печати даты запаковки и даты окончания срока стери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четчик числа упакованных издел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епрерывная подача пле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Часы и календа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рпу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Хромированная ста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азличные форматы печати дат стерилизации и истечения срока год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астраиваемая начальная граница области печ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озможность отключения принт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защиты от попадания посторонних предм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гулируемая ширина полосы запаи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корость запаивания, не менее, м/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ощность, Ват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баритные размеры, не менее, мм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Ширин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ысот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луб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/>
            </w:pPr>
            <w:r>
              <w:rPr/>
              <w:t>2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ес, не более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нкубатор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Наименование,  модель,  производитель, страна происхо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Функция проведения биологического контроля с помощью биологического индик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оддержание темпера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о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Точность поддережанания температуры в течение всего времени инкубаци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личество ячеек, не менее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нтроль за содержание флаконов в процессе инкуб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ерхняя кры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</w:rPr>
              <w:t>3.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Ячейки для флак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открыт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Встроенный ртутный термометр для контроля точности поддержания темпера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Комплектующие 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сталляционный набор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Биологический индикатор SyclSure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Химическая индикаторная лент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Маты для укладки инструментов в лотках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highlight w:val="red"/>
              </w:rPr>
            </w:pPr>
            <w:r>
              <w:rPr/>
              <w:t>Лотки для инстр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highlight w:val="red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онфигурационный набор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Бумажная наклейк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Интегральная схема памяти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рограммное обеспечение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Реле 220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highlight w:val="red"/>
              </w:rPr>
            </w:pPr>
            <w:r>
              <w:rPr/>
              <w:t>Панель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highlight w:val="red"/>
              </w:rPr>
            </w:pPr>
            <w:r>
              <w:rPr/>
              <w:t>Нали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Набор аксессуаров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Бумага, не менее, рулоно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Картридж, не менее, шт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Коробка для сбора кассет, не менее, шт.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латы, не менее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12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highlight w:val="red"/>
              </w:rPr>
            </w:pPr>
            <w:r>
              <w:rPr/>
              <w:t xml:space="preserve">6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 xml:space="preserve">       (Ф. И. 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28:00Z</dcterms:created>
  <dc:creator>Комп19</dc:creator>
  <dc:description/>
  <cp:keywords/>
  <dc:language>en-US</dc:language>
  <cp:lastModifiedBy>Добрынина</cp:lastModifiedBy>
  <cp:lastPrinted>2008-10-14T15:01:00Z</cp:lastPrinted>
  <dcterms:modified xsi:type="dcterms:W3CDTF">2008-10-14T15:01:00Z</dcterms:modified>
  <cp:revision>11</cp:revision>
  <dc:subject/>
  <dc:title/>
</cp:coreProperties>
</file>