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документации об аукционе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Для индивидуальных предпринимателей и физических лиц: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 xml:space="preserve">       (Ф. И. 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39:00Z</dcterms:created>
  <dc:creator>Комп19</dc:creator>
  <dc:description/>
  <cp:keywords/>
  <dc:language>en-US</dc:language>
  <cp:lastModifiedBy>Комп19</cp:lastModifiedBy>
  <dcterms:modified xsi:type="dcterms:W3CDTF">2008-10-14T02:39:00Z</dcterms:modified>
  <cp:revision>2</cp:revision>
  <dc:subject/>
  <dc:title/>
</cp:coreProperties>
</file>