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№ 1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документации об аукционе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ТЕХНИЧЕСКОЕ  ЗАДАНИЕ</w:t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 w:before="0" w:after="120"/>
        <w:ind w:left="283" w:hanging="0"/>
        <w:jc w:val="center"/>
        <w:textAlignment w:val="auto"/>
        <w:rPr/>
      </w:pPr>
      <w:r>
        <w:rPr>
          <w:b/>
          <w:bCs/>
          <w:sz w:val="24"/>
          <w:szCs w:val="24"/>
        </w:rPr>
        <w:t xml:space="preserve">Открытого аукциона на право заключения муниципального контракта на поставку </w:t>
      </w:r>
      <w:r>
        <w:rPr>
          <w:b/>
          <w:sz w:val="24"/>
          <w:szCs w:val="24"/>
        </w:rPr>
        <w:t>медицинского оборудования для муниципального учреждения здравоохранения «Пермская городская станция скорой медицинской помощи»</w:t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именование медицинского оборудования</w:t>
      </w:r>
      <w:r>
        <w:rPr>
          <w:sz w:val="24"/>
          <w:szCs w:val="24"/>
        </w:rPr>
        <w:t>: низкотемпературный плазменный медицинский стерилизатор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b/>
          <w:sz w:val="24"/>
          <w:szCs w:val="24"/>
        </w:rPr>
        <w:t>2. Комплектация и характеристики оборудования: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11"/>
        <w:gridCol w:w="3060"/>
      </w:tblGrid>
      <w:tr>
        <w:trPr>
          <w:trHeight w:val="4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ация и характеристики оборуд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уемые функции или параметры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/>
                <w:sz w:val="24"/>
                <w:szCs w:val="24"/>
              </w:rPr>
              <w:t>Комплектация:</w:t>
            </w:r>
          </w:p>
        </w:tc>
      </w:tr>
      <w:tr>
        <w:trPr>
          <w:trHeight w:val="5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bCs/>
                <w:sz w:val="24"/>
                <w:szCs w:val="24"/>
              </w:rPr>
              <w:t xml:space="preserve">егистрационное удостовер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/>
            </w:pPr>
            <w:r>
              <w:rPr>
                <w:bCs/>
                <w:sz w:val="24"/>
                <w:szCs w:val="24"/>
              </w:rPr>
              <w:t>Сертификат соответствия</w:t>
            </w:r>
            <w:r>
              <w:rPr>
                <w:sz w:val="24"/>
                <w:szCs w:val="24"/>
              </w:rPr>
              <w:t xml:space="preserve"> Госстандарта Р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эксплуатации на русском языке</w:t>
            </w:r>
          </w:p>
          <w:p>
            <w:pPr>
              <w:pStyle w:val="Normal"/>
              <w:autoSpaceDE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4"/>
                <w:szCs w:val="24"/>
              </w:rPr>
              <w:t>Санитарно-эпидемиологическое заключение на использование оборуд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отемпературный плазменный медицинский стерилизато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кубато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Комплектующие материа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упаковочная маши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sz w:val="24"/>
                <w:szCs w:val="24"/>
                <w:highlight w:val="magenta"/>
              </w:rPr>
            </w:pPr>
            <w:r>
              <w:rPr>
                <w:b/>
                <w:sz w:val="24"/>
                <w:szCs w:val="24"/>
              </w:rPr>
              <w:t>Технические характеристики низкотемпературного плазменного медицинского стерилизатора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4"/>
                <w:szCs w:val="24"/>
              </w:rPr>
              <w:t>Стерилизующий аг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Плазма пероксида водорода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в стерилизационной камере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С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+ 42 до + 5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цикла стерилизации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й, не менее, мин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ый, не менее,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зможных циклов стерилизации в сутки (включая необходимое время аэрации), 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 стерилизующего аг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улы в герметично запаянных кассетах (картриджах)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узка кассет (картриджей) со стерилизующим агенто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ая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для использованных кассет (картрид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емкости для использованных кассет (картриджей), не менее,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Удаление использованных кассет (картрид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ое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Извещение о переполнении встроенной емкости для использованных кассет (картрид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 xml:space="preserve">Визуальное, автоматическое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 xml:space="preserve">Определение срока годности кассет (картриджей) со стерилизующим агентом  при загруз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ое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тчика вла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Прерывание цикла стерилизации в случае повышенной влажности внутри каме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ое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Прерывание цикла стерилизации в случае загрузки в камеру не разрешенных для плазменной стерилизации матери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атическое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Прерывания цикла стерилизации в случае возникновения ошибки и отображения кода ошибки на дисп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атическо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чное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с механизмом автоматического вертикального скольжения с инфракрасным датчиком автоматического предотвращения закрывания двери в случае попадания постороннего предм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гнализация завершения цикла стери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Извещение о необходимости проведения технического обслуж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атическое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Стерилизационная камера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не менее, л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бина, не менее, мм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не менее,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ок в камере стерилизатора, не менее,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лок, не менее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зможных лотков и матов-вкладышей, совместимых с данной моделью стерилизатора, для укладки медицинских изделий, не менее, типоразм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Встроенный матричный двухцветный прин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ать параметров процесса стерилиз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кристаллический дисплей для отображения параметров стерилизационного цикла и сервисн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Отображение на дисплее параметров стерилизационного цикла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252" w:hanging="18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в градусах Цельсия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252" w:hanging="18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в мБар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252" w:hanging="18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влажность в %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252" w:hanging="18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вентиляции камеры в минута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диспле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8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более, мм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0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0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.29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, не более, к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оенные колёс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площадь, не более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электропитания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, 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отребляемая мощность, не более, кВ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1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0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термоупаковочной машины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оенный  жидкокристаллический диспл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1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печати даты запаковки и даты окончания срока стери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числа упакованных издел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ая подача пл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и календ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ированная сталь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форматы печати дат стерилизации и истечения срока год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емая начальная граница области печа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отключения принт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защиты от попадания посторонних предм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ая ширина полосы запа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запаивания, не менее, м/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1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Ват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1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менее, мм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widowControl/>
              <w:spacing w:lineRule="auto" w:line="240" w:before="0" w:after="1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не более,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инкубатора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проведения биологического контроля с помощью биологического индик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мпера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о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ность поддережанания температуры в течение всего времени инкубации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 2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ячеек, не менее,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держание флаконов в процессе инкуб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крыш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ая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7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ейки для флак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открыты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8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ртутный термометр для контроля точности поддержания темпера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плектующие материалы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Инсталляционный набор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й индикатор SyclSure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индикаторная лент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ы для укладки инструментов в лотках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Лотки для инструмен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lang w:val="en-US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Конфигурационный набор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ая наклейк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ьная схема памяти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 220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Панель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аксессуаров: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, не менее, рулоно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, не менее, шт.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ка для сбора кассет, не менее, шт.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, не менее,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гарантии с момента ввода в эксплуатацию, не менее, мес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, не ра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40:00Z</dcterms:created>
  <dc:creator>Комп19</dc:creator>
  <dc:description/>
  <cp:keywords/>
  <dc:language>en-US</dc:language>
  <cp:lastModifiedBy>Добрынина</cp:lastModifiedBy>
  <cp:lastPrinted>2008-10-14T09:23:00Z</cp:lastPrinted>
  <dcterms:modified xsi:type="dcterms:W3CDTF">2008-10-14T14:56:00Z</dcterms:modified>
  <cp:revision>17</cp:revision>
  <dc:subject/>
  <dc:title/>
</cp:coreProperties>
</file>