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4"/>
        </w:rPr>
        <w:t>протокол №  570А/1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 капитального ремонта по замене системы электроснабжения и электрооосвещения в лечебном корпусе МУЗ «Городская детская больница №24»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14»октября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4 часов 0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1 по рассмотрению заявок на участие в аукционе на право заключения муниципального контракта на выполнение капитального ремонта по замене системы электроснабжения и электроосвещения в лечебном корпусе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. председателя</w:t>
        <w:tab/>
      </w:r>
      <w:r>
        <w:rPr>
          <w:sz w:val="22"/>
          <w:szCs w:val="22"/>
        </w:rPr>
        <w:t>Аликин А.М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Трофимов  Д.А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</w:r>
      <w:r>
        <w:rPr>
          <w:sz w:val="22"/>
          <w:szCs w:val="22"/>
        </w:rPr>
        <w:t>Мохов Д.А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</w:r>
      <w:r>
        <w:rPr>
          <w:sz w:val="22"/>
          <w:szCs w:val="22"/>
        </w:rPr>
        <w:t xml:space="preserve"> </w:t>
        <w:tab/>
        <w:t>Савина Н.Ю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u w:val="single"/>
        </w:rPr>
        <w:t>Предмет аукциона</w:t>
      </w:r>
      <w:r>
        <w:rPr>
          <w:b w:val="false"/>
          <w:i/>
          <w:sz w:val="22"/>
          <w:szCs w:val="22"/>
        </w:rPr>
        <w:t>: право заключения  муниципального контракта на выполнение капитального ремонта по замене системы электроснабжения и электрооосвещения в лечебном корпусе.</w:t>
      </w:r>
      <w:r>
        <w:rPr>
          <w:b w:val="false"/>
          <w:i/>
          <w:sz w:val="22"/>
          <w:szCs w:val="22"/>
          <w:highlight w:val="red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732"/>
        <w:gridCol w:w="2515"/>
        <w:gridCol w:w="1599"/>
        <w:gridCol w:w="1929"/>
      </w:tblGrid>
      <w:tr>
        <w:trPr>
          <w:trHeight w:val="57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а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 xml:space="preserve">по замене системы электроснабжения и электроосвещения в лечебном корпус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 за кап. ремонтом» и Заказчи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86 41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570 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2» сентября 2008 г. и изменение № 570А/1 в извещении о проведении аукциона опубликовано  «18» сентябр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его участника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88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изводственная фирма Энергомонтаж» 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. г. Пермь, ул. Бульвар Гагарина, 60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айл Инжиринг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Верхнемулинская, 126, оф.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шихмин Д.А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Краснокамск, пер.Рождественский, 3-5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женерные системы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Большевистская, 120а-2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Технический центр «Пермские системы безопаспости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Яблочкова, 2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 Псковская, 4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лектропроектмонтаж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ыстрых, 5-61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.Горь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Автозаводская, 9/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Яранская, 8-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Теплоприборкомплект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10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оммунистическая, 11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ш.Космонавтов, 111 кор.21, офис 31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Рязанская, 10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айл Инж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ический центр «Пермские системы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проект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изводственная фирма Энергомонтаж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п.п. 1,3,22,28,30,33,42,46,48 отсутствуют в локальном сметном расчете. В п. 37 объем предлагаемых работ  не соответствует объему в локальном сметном расчете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не соответствует по видам работ аукционной документации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Ашихмин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-  копия паспорт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фике производства работ содержится недостоверная информ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-приемка работ указана до момента окончания работ; не совпадает количество календарных  дней указанных путем штрихования ячеек и указанных в строке «итого»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женерные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неверно указано назначение платежа (вместо обеспече-ния заявки на участие в аукционе указано обес-печение исполнения муни-ципального  контракта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8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 законодательства РФ (ст.11 128-ФЗ «О лицензировании отдельных видов деятельности») - адрес  местонахождения в лицензии не соответствует адресу местонахождения, указанному в выписке ЕГРЮЛ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в п.26 наименование работ не соответствует  локальному сметному расчету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участника размещения заказа отсутствует вид работ -  выполнение работ по устройству электроосвещ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Д «Теплоприбор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фике производства работ содержится недостоверная информ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-приемка работ указана до момента окончания работ; не совпадает количество календарных  дней,  указанных путем штрихования ячеек  и указанных в строке «итого»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в п.п.2,6-9 наименование работ не соответствует  локальному сметному расчету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сех копиях документов не указана должность лица, заверившего копии документов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  <w:szCs w:val="20"/>
              </w:rPr>
              <w:t>В заявке содержится недостоверная информация: должность руководителя в Уставе и  выписке ЕГРЮЛ  не соответствует должности руководителя, подписавшего документы, представленные в заявке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8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требованиям законодательства РФ (ст.11 128-ФЗ «О лицензировании отдельных видов деятельности»)  - адрес  местонахождения в лицензии не соответствует адресу местонахождения, указанному в выписке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неверно указано назначение платежа (вместо обеспече-ния заявки на участие в аукционе указано обес-печение исполнения муни-ципального  контракта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Зам. председателя</w:t>
        <w:tab/>
        <w:t xml:space="preserve"> </w:t>
      </w:r>
      <w:r>
        <w:rPr>
          <w:szCs w:val="26"/>
        </w:rPr>
        <w:t>________________</w:t>
        <w:tab/>
        <w:tab/>
        <w:t xml:space="preserve">      Аликин А.М.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>Трофимов Д.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ab/>
        <w:t>____</w:t>
      </w:r>
      <w:r>
        <w:rPr/>
        <w:t>_____________</w:t>
        <w:tab/>
        <w:t>Мохов Д.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  <w:tab/>
      </w:r>
      <w:r>
        <w:rPr/>
        <w:t>_______________</w:t>
        <w:tab/>
        <w:tab/>
        <w:t xml:space="preserve">       Савина Н.Ю.</w:t>
        <w:tab/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Чудинова Л.А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sectPr>
      <w:type w:val="nextPage"/>
      <w:pgSz w:w="11906" w:h="16838"/>
      <w:pgMar w:left="108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12:00Z</dcterms:created>
  <dc:creator>1</dc:creator>
  <dc:description/>
  <cp:keywords/>
  <dc:language>en-US</dc:language>
  <cp:lastModifiedBy>ump18</cp:lastModifiedBy>
  <cp:lastPrinted>2008-10-14T12:14:00Z</cp:lastPrinted>
  <dcterms:modified xsi:type="dcterms:W3CDTF">2008-10-14T10:26:00Z</dcterms:modified>
  <cp:revision>109</cp:revision>
  <dc:subject/>
  <dc:title>ПРОТОКОЛ № 4А/3/1</dc:title>
</cp:coreProperties>
</file>