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575 А /2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на право заключения муниципального контракта на выполнение работ по текущему ремонту помещений Центральной детской библиотеки по адресу: г. Пермь, ул. Чернышевского, д. 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>МУК «Объединение муниципальных библиоте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4» октября 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2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выполнение работ по текущему ремонту помещений Центральной детской библиотеки по адресу: г. Пермь, ул. Чернышевского, д. 5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.И.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Елена Николаевна Клеш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7» октября 2008 года (Протокол рассмотрения заявок на участие в открытом аукционе № 575/2/1 от «07» ок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874 575 (восемьсот семьдесят четыре тысячи пятьсот семьдесят пять) рублей 79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3 728,79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 – 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Юрша, 56-4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Б.Гагарина, д. 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имирязева, д. 30, оф. 30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имирязева, д. 30, оф. 3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                                     О.И.Кирилл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69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</w:t>
            </w:r>
            <w:r>
              <w:rPr>
                <w:i/>
                <w:sz w:val="22"/>
                <w:szCs w:val="22"/>
              </w:rPr>
              <w:t xml:space="preserve">Д.А.Трофимов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тавитель заказчика: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</w:t>
            </w:r>
            <w:r>
              <w:rPr>
                <w:i/>
                <w:sz w:val="22"/>
                <w:szCs w:val="22"/>
              </w:rPr>
              <w:t xml:space="preserve">Н.Ю.Савина                     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</w:t>
            </w:r>
            <w:r>
              <w:rPr>
                <w:i/>
                <w:sz w:val="22"/>
                <w:szCs w:val="22"/>
              </w:rPr>
              <w:t>Н.С.Клешни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0:44:00Z</dcterms:created>
  <dc:creator>ump15</dc:creator>
  <dc:description/>
  <cp:keywords/>
  <dc:language>en-US</dc:language>
  <cp:lastModifiedBy>Kadry5</cp:lastModifiedBy>
  <cp:lastPrinted>2008-10-14T11:50:00Z</cp:lastPrinted>
  <dcterms:modified xsi:type="dcterms:W3CDTF">2008-10-14T05:52:00Z</dcterms:modified>
  <cp:revision>6</cp:revision>
  <dc:subject/>
  <dc:title>ПРОТОКОЛ № 01/03-07</dc:title>
</cp:coreProperties>
</file>