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3 от «15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73 от «15» октября 2008 г. о проведении запроса котировок, мы, нижеподписавшиеся, предлагаем осуществить выполнение работ по установке противопожарной и охранной сигнализации в помещении общественного центра по адресу ул. Самолетная,52, согласно  прилагаемому перечню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590"/>
        <w:gridCol w:w="1276"/>
        <w:gridCol w:w="1181"/>
      </w:tblGrid>
      <w:tr>
        <w:trPr>
          <w:trHeight w:val="615" w:hRule="atLeast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65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онтажные  работы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ПС на 4 луч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нтратор ОПС, блок линей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омежуточное на 1 луч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тепловой,  электроконтактный, магнитоконтактны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дымовой  ИП 212-41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атель ОС  контактный. На открытие окон, двер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ор оптико- электрическ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осветительная на стен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онок (сирена оповещени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о сигнально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орукав диаметром до 48 м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тягивание провода в трубу (металлорука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ороб по стенам и потолкам длиной 2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14</w:t>
            </w:r>
          </w:p>
        </w:tc>
        <w:tc>
          <w:tcPr>
            <w:tcW w:w="6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2"/>
                <w:szCs w:val="22"/>
              </w:rPr>
            </w:pPr>
            <w:r>
              <w:rPr>
                <w:rFonts w:cs="Arial CYR"/>
                <w:sz w:val="22"/>
                <w:szCs w:val="22"/>
              </w:rPr>
              <w:t>Проектные работы по установке противопожарной и охранной сигнализ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по установке противопожарной и охранной сигнализации в помещении общественного центра по адресу ул. Самолетная,52,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3:44:00Z</dcterms:created>
  <dc:creator>1</dc:creator>
  <dc:description/>
  <cp:keywords/>
  <dc:language>en-US</dc:language>
  <cp:lastModifiedBy>silaevaog</cp:lastModifiedBy>
  <cp:lastPrinted>2008-10-14T12:14:00Z</cp:lastPrinted>
  <dcterms:modified xsi:type="dcterms:W3CDTF">2008-10-14T06:15:00Z</dcterms:modified>
  <cp:revision>41</cp:revision>
  <dc:subject/>
  <dc:title>Приложение № 1</dc:title>
</cp:coreProperties>
</file>