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Характеристика и требования по организации и проведению мероприятия, посвященного «Дню Матери» для жителей округа № 30, в рамках  городской целевой программы «Развитие городских микрорайонов на 2006-2010 гг.» (п. 30.2.15)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творческого проекта в округе № 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личие информации для жителей округа  о проведении меро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ведение мероприятия в период с 20 по 30 ноября  200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ссовый характер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должительность мероприятия не менее 2 ч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удожественное оформление сцены, оформление фойе ша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ехническое обеспечени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риобретение подарочной продукции на сумму не менее 25 тысяч для вручения семьям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программы празд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Участие не менее 5 разножанровых  творческих коллективов  города Перми в праздничной програм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роведение мероприятий в ЦК им. А.Г. Солдат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Предоставление фотоотчета  о творческом мероприят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Изготовление пригласительных билетов в кол-ве 1100 шт. для семей 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Проведение конкурсно-игровой  программы для детей и родителей в фойе и кулуарах Ц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Использование в программе технологий активизации зрителей и вручение сувенирной продукции во время концертной программ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Приобрение призов для конкурсно-игровой программы в фойе  на сумму не менее 250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00:00Z</dcterms:created>
  <dc:creator>us4042</dc:creator>
  <dc:description/>
  <cp:keywords/>
  <dc:language>en-US</dc:language>
  <cp:lastModifiedBy>us1062</cp:lastModifiedBy>
  <cp:lastPrinted>2008-10-14T16:01:00Z</cp:lastPrinted>
  <dcterms:modified xsi:type="dcterms:W3CDTF">2008-10-14T11:45:00Z</dcterms:modified>
  <cp:revision>5</cp:revision>
  <dc:subject/>
  <dc:title/>
</cp:coreProperties>
</file>