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92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ремонт кабинет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5» ок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ремонт кабинетов (извещение № 92 от 03 октября 2008 года, размещено на официальном сайте «Администрация города Перми» (www.gorodperm.ru) в сети Интернет 03 октя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предпринимательской деятельност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Место выполнения работ: г. Пермь,  ул. Куйбышева, 111, 4 этаж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Срок выполнения работ: не более 30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455 801,70  (Четыреста пятьдесят пять тысяч восемьсот один рубль, 7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Срок   и условия оплаты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458,7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ЛАЙ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270,7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естро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159,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ерм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512,5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ОО «ПИ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ОО  «Перестройк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ОО «Строительная компания «Перм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ЛАЙ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2 ст. 47 (не соответствует локальный сменный расчет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ОО «Перестройк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506, пермский район, д. Кондратово, ул. Культуры 1-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ктический адрес г.Пермь, ул. Старцева,37/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390 159,60</w:t>
      </w:r>
      <w:r>
        <w:rPr>
          <w:sz w:val="22"/>
          <w:szCs w:val="22"/>
        </w:rPr>
        <w:t xml:space="preserve">  (Триста девяносто тысяч сто пятьдесят девять рублей, 6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ООО «П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льникова  Тамар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10-14T13:04:00Z</cp:lastPrinted>
  <dcterms:modified xsi:type="dcterms:W3CDTF">2008-10-14T07:05:00Z</dcterms:modified>
  <cp:revision>25</cp:revision>
  <dc:subject/>
  <dc:title>ПРОТОКОЛ ОЦЕНКИ И СОПОСТАВЛЕНИЯ ЗАЯВОК НА УЧАСТИЕ В КОНКУРСЕ </dc:title>
</cp:coreProperties>
</file>