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2 от «15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мену око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в МДОУ «Детский сад № 102» г.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Коломенская, 22, 614025, г. Пермь, , тел. (342) 268-07-64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dedsad</w:t>
        </w:r>
        <w:r>
          <w:rPr>
            <w:rStyle w:val="InternetLink"/>
            <w:sz w:val="20"/>
            <w:szCs w:val="20"/>
          </w:rPr>
          <w:t>10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Махнева Любовь Василье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замену окон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есто выполнения работ: МДОУ «Детский сад № 102» г.Перми, ул. Коломенская, 22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20 дней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90 175,14 руб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6.00 часов  местного времени «23» октября 2008 г. в кабинет заведующего по адресу г. Пермь, ул. Коломенская, 22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0"/>
          <w:szCs w:val="20"/>
        </w:rPr>
        <w:t>«Детский сад № 102» г. Перми</w:t>
        <w:tab/>
        <w:tab/>
        <w:tab/>
        <w:tab/>
        <w:tab/>
        <w:tab/>
        <w:tab/>
        <w:tab/>
        <w:tab/>
        <w:t>Л.В.Махнева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dsad10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6-07T13:14:00Z</cp:lastPrinted>
  <dcterms:modified xsi:type="dcterms:W3CDTF">2008-10-14T08:30:00Z</dcterms:modified>
  <cp:revision>60</cp:revision>
  <dc:subject/>
  <dc:title>ИЗВЕЩЕНИЕ № 1 от «25» сентября 2007 г</dc:title>
</cp:coreProperties>
</file>