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5 от «15»ок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линолеума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32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102а, г. Пермь, 614001, тел. (342) 237-33-0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osh</w:t>
        </w:r>
        <w:r>
          <w:rPr>
            <w:rStyle w:val="InternetLink"/>
            <w:sz w:val="20"/>
            <w:szCs w:val="20"/>
          </w:rPr>
          <w:t>3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Гликсон Александр Марко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амена линолеума, согласно техническому заданию (Приложение № 3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3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» г. Перми, ул. Советская, 102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 999,00 руб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, сертификатов и т.п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6.00 часов  местного времени «23» октября  2008 г. в кабинет директора по адресу г. Пермь, ул. Советская,102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МОУ «СОШ № 32» г. Перми </w:t>
        <w:tab/>
        <w:tab/>
        <w:tab/>
        <w:tab/>
        <w:tab/>
        <w:tab/>
        <w:tab/>
        <w:t>А.М. Гликсо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10-01T12:24:00Z</cp:lastPrinted>
  <dcterms:modified xsi:type="dcterms:W3CDTF">2008-10-14T16:32:00Z</dcterms:modified>
  <cp:revision>56</cp:revision>
  <dc:subject/>
  <dc:title>ИЗВЕЩЕНИЕ № 1 от «25» сентября 2007 г</dc:title>
</cp:coreProperties>
</file>