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/>
      </w:pPr>
      <w:r>
        <w:rPr/>
        <w:t>Замена окон в МОУ «СОШ № 3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  м2</w:t>
            </w:r>
          </w:p>
        </w:tc>
      </w:tr>
      <w:tr>
        <w:trPr>
          <w:trHeight w:val="1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ановка 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  м2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 оконные пластиковые одностворные с открывающиеся   площадью более до 2 м2 с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 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а  обделок из листовой стали, поясков, сандриков,  отливов, карнизов, шириной до 0,4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4 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наружных прямолинейных   откосов по камню и бетону цементно-известковым раствором с  люл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м2</w:t>
            </w:r>
          </w:p>
        </w:tc>
      </w:tr>
      <w:tr>
        <w:trPr>
          <w:trHeight w:val="8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 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фасада с люлек с подготовкой поверхности перхлорвинилов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  м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13:00Z</dcterms:created>
  <dc:creator>Artem</dc:creator>
  <dc:description/>
  <cp:keywords/>
  <dc:language>en-US</dc:language>
  <cp:lastModifiedBy>Artem</cp:lastModifiedBy>
  <dcterms:modified xsi:type="dcterms:W3CDTF">2008-10-14T17:25:00Z</dcterms:modified>
  <cp:revision>2</cp:revision>
  <dc:subject/>
  <dc:title/>
</cp:coreProperties>
</file>