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5/10 от «15» октя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1"/>
        </w:rPr>
        <w:t>Наименование участника размещения заказа 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Юридический адрес 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актический (почтовый) адрес 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ИНН/КПП, банковские реквизиты 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______________________ </w:t>
      </w:r>
      <w:r>
        <w:rPr>
          <w:sz w:val="21"/>
          <w:szCs w:val="21"/>
        </w:rPr>
        <w:t>Наименование и реквизиты документа на основании, которого действует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1"/>
        </w:rPr>
        <w:t>тел/факс:_________________________________ электронная почт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)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Ф.И.О. участника размещения заказа 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дрес регистрации 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Адрес проживания 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аспортные данные 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НН/КПП, банковские реквизиты 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Тел./факс___________________________ электронная почт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): 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Изучив направленное Вами Извещение № </w:t>
      </w:r>
      <w:r>
        <w:rPr>
          <w:bCs/>
          <w:sz w:val="21"/>
          <w:szCs w:val="21"/>
        </w:rPr>
        <w:t xml:space="preserve">01-15/10 от «15» октября 2008г. </w:t>
      </w:r>
      <w:r>
        <w:rPr>
          <w:sz w:val="21"/>
          <w:szCs w:val="21"/>
        </w:rPr>
        <w:t xml:space="preserve">о проведении запроса котировок цен, мы, нижеподписавшиеся, предлагаем выполнить работы по монтажу и установке огнестойких дверей для </w:t>
      </w:r>
      <w:r>
        <w:rPr>
          <w:color w:val="3C3C3C"/>
          <w:sz w:val="21"/>
          <w:szCs w:val="21"/>
        </w:rPr>
        <w:t>МУЗ «Городская больница №21» Кировского района г.Перми</w:t>
      </w:r>
      <w:r>
        <w:rPr>
          <w:sz w:val="21"/>
          <w:szCs w:val="21"/>
        </w:rPr>
        <w:t>, в срок: ______________________________ в соответствии с техническим заданием: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Предлагаемая цена контракта __________________ (____________________________________________) рублей включает в себя все затраты, включая доставку, установку,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обязуемся в случае принятия нашей котировочной заявки  выполнить работы </w:t>
      </w:r>
      <w:r>
        <w:rPr>
          <w:sz w:val="21"/>
          <w:szCs w:val="21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Оплата за выполненные работы будет производиться безналичным перечислением денежных средств по счетам подрядчика. Основанием для расчета является акт приема-передач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В случае признания победителем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обязуется подписать в установленный Заказчиком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агаем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4:00Z</dcterms:created>
  <dc:creator>1</dc:creator>
  <dc:description/>
  <dc:language>en-US</dc:language>
  <cp:lastModifiedBy>Антон</cp:lastModifiedBy>
  <cp:lastPrinted>2008-07-09T11:52:00Z</cp:lastPrinted>
  <dcterms:modified xsi:type="dcterms:W3CDTF">2008-08-19T06:26:00Z</dcterms:modified>
  <cp:revision>14</cp:revision>
  <dc:subject/>
  <dc:title>Приложение № 1</dc:title>
</cp:coreProperties>
</file>