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 от «15 октября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текущему ремонту танцевального зала на 1 этаже  МОУ ДОД «Детская школа искусст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>
          <w:u w:val="single"/>
        </w:rPr>
        <w:t>средств местного бюджета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по текущему ремонту танцевального зала на 1 этаже  МОУ ДОД «Детская школа искус в № 13»  согласно приложенного Технического задания                   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09 ноября 2008 года_</w:t>
      </w:r>
      <w:r>
        <w:rPr>
          <w:sz w:val="16"/>
          <w:szCs w:val="16"/>
          <w:u w:val="single"/>
        </w:rPr>
        <w:t>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36903,00  (тридцать шесть тысяч девятьсот три) рубля 00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и время окончания срока подачи котировочных заявок  10час. 00 мин. 22 окт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0:00Z</dcterms:created>
  <dc:creator>tevelevadb</dc:creator>
  <dc:description/>
  <cp:keywords/>
  <dc:language>en-US</dc:language>
  <cp:lastModifiedBy>User</cp:lastModifiedBy>
  <cp:lastPrinted>2008-10-13T15:32:00Z</cp:lastPrinted>
  <dcterms:modified xsi:type="dcterms:W3CDTF">2008-10-14T20:11:00Z</dcterms:modified>
  <cp:revision>51</cp:revision>
  <dc:subject/>
  <dc:title>ЗАПРОС КОТИРОВОЧНОЙ ЦЕНЫ</dc:title>
</cp:coreProperties>
</file>