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 от ___________2008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 на работы по текущему ремонту танцевального зал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У ДОД «Детская школа искусств № 13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77"/>
        <w:gridCol w:w="2508"/>
        <w:gridCol w:w="16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м2 толщиной слоя до 20 мм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поверхностей стен водоэмульсионными составами, ранее окрашенных водоэмульсионной краской с расчисткой старой краски : до 35%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окон за два раза с расчисткой старой краски: до 35%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2 раза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масляная окраска ранее окрашенных деревянных тумб: с подготовкой и расчисткой старой краски до 35%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чистка помещений от строительного мусор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5"/>
        <w:gridCol w:w="239"/>
        <w:gridCol w:w="233"/>
        <w:gridCol w:w="6"/>
      </w:tblGrid>
      <w:tr>
        <w:trPr>
          <w:trHeight w:val="255" w:hRule="atLeast"/>
        </w:trPr>
        <w:tc>
          <w:tcPr>
            <w:tcW w:w="1842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 : 614097, г.Пермь, проспект Парковый.16</w:t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и окончания работ: до 09 ноября 2008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нтии на выполненную работу: 12 месяцев с момента подписания акта приема-сдачи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255" w:leader="none"/>
          <w:tab w:val="center" w:pos="7371" w:leader="none"/>
          <w:tab w:val="right" w:pos="9072" w:leader="none"/>
        </w:tabs>
        <w:autoSpaceDE w:val="false"/>
        <w:ind w:left="-900" w:hanging="0"/>
        <w:rPr/>
      </w:pPr>
      <w:r>
        <w:rPr/>
        <w:t>Заказчик                                                                                     Подрядчик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255" w:leader="none"/>
          <w:tab w:val="center" w:pos="7371" w:leader="none"/>
          <w:tab w:val="right" w:pos="9072" w:leader="none"/>
        </w:tabs>
        <w:autoSpaceDE w:val="false"/>
        <w:ind w:left="-900" w:hanging="0"/>
        <w:rPr/>
      </w:pPr>
      <w:r>
        <w:rPr/>
        <w:t>_______________________                                                      ________________________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03:00Z</dcterms:created>
  <dc:creator>Shool</dc:creator>
  <dc:description/>
  <cp:keywords/>
  <dc:language>en-US</dc:language>
  <cp:lastModifiedBy>Shool</cp:lastModifiedBy>
  <cp:lastPrinted>2008-10-13T15:48:00Z</cp:lastPrinted>
  <dcterms:modified xsi:type="dcterms:W3CDTF">2008-10-13T09:48:00Z</dcterms:modified>
  <cp:revision>24</cp:revision>
  <dc:subject/>
  <dc:title/>
</cp:coreProperties>
</file>