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15 окт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– устройство керамической плитки на лестничной клетке запасного выхода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текущему ремонту –устройство керамической плитки на лестничной клетке запасного выхода в   МОУ ДОД «Детская школа искус в № 13»  согласно приложенного Технического задания                                                                                  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09 ноябр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32818,00  (тридцать две тысячи восемьсот восемнадцать ) рубля 00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22 окт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0:00Z</dcterms:created>
  <dc:creator>tevelevadb</dc:creator>
  <dc:description/>
  <cp:keywords/>
  <dc:language>en-US</dc:language>
  <cp:lastModifiedBy>User</cp:lastModifiedBy>
  <cp:lastPrinted>2008-10-13T16:13:00Z</cp:lastPrinted>
  <dcterms:modified xsi:type="dcterms:W3CDTF">2008-10-14T20:11:00Z</dcterms:modified>
  <cp:revision>53</cp:revision>
  <dc:subject/>
  <dc:title>ЗАПРОС КОТИРОВОЧНОЙ ЦЕНЫ</dc:title>
</cp:coreProperties>
</file>