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56  от  15.10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56  от  15.10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строфиброскоп с источником с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2409"/>
        <w:gridCol w:w="2127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ребуемые значения\функции\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аметры\усло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редлагаемые значения\функции\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аметры\услов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щие треб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МЗ РФ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№, дату выдачи, срок действ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ертификат Госстандарта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№, дату выдачи, срок действ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год выпуска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казать срок 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правление обз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(прямой обзо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гол поля зрения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Глубина резк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-1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дистального кон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8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вводимой трубк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,8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внутреннего канала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8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глы изгиба рабочей част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1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верх, 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низ, 10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лево/впра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лина рабочей ча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03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Общая длин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37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Минимально видимое расстояние от дистального конц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зможность автоклавирования клапанов вода/воздух и аспи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а/воздух и аспи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наличие возможност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 специального разъема (заземления) на эндоскопе для работы с электрохирургическим инструментар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налич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казать количество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сточник св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Тип лампы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алоген, 150 В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учная регулировка ярк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личие встроенной помпы с давлени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0.18 – 0.6 кг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личие в комплекте автоклавируемого контейнера для вод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250 М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Вес прибо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 к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казать срок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казать количество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Щипцы для биопси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вальные, тип - аллигатор с крысиным зубом, качающиеся бранши, с отверстиями (канал 2.8мм, L=1550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казать параметры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казать количество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и на пуско-наладочные работы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35:00Z</dcterms:created>
  <dc:creator>Приемная</dc:creator>
  <dc:description/>
  <cp:keywords/>
  <dc:language>en-US</dc:language>
  <cp:lastModifiedBy>*</cp:lastModifiedBy>
  <dcterms:modified xsi:type="dcterms:W3CDTF">2008-10-15T03:11:00Z</dcterms:modified>
  <cp:revision>4</cp:revision>
  <dc:subject/>
  <dc:title>к Извещению о проведении запроса котировок</dc:title>
</cp:coreProperties>
</file>