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>на выполнение общестроительных работ правобережной подстанции Муниципального учреждения «Пермская городская служба спасения» по адресу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г. Пермь, ул. Докучаева, 27-г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Пермская городская служба спасени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«15» октября 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епов Валерий Викто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снова Нина Ива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аков Василий Владими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Никола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Светлаков Иван Федо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епанова Ольга Серг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Пермская городская служба спасения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Директор – Тихомиров Алексей Николаевич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4, г. Пермь, ул. Героев Хасана, 3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/факс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 xml:space="preserve">268-03-01/268-02-0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ение общестроительных работ правобережной подстанции муниципального учреждения «Пермская городская служба спасения» по адресу: г. Пермь, ул. Докучаева, 27-г (извещение № 14 от «02» октябр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2 октября 2008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56772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городской бюдж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Выполнение общестроительных работ правобережной подстанции муниципального учреждения «Пермская городская служба спасения» по адресу: г. Пермь, ул. Докучаева, 27-г </w:t>
      </w:r>
    </w:p>
    <w:p>
      <w:pPr>
        <w:pStyle w:val="Normal"/>
        <w:ind w:firstLine="709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 xml:space="preserve">Место выполнения работ – г. Пермь, ул. Докучаева, 27-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 – 30 рабочих дней с момента подписания контракта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В стоимость товаров должны быть включены транспортные расходы, затраты на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трахование, уплату налогов, таможенных пошлин, сборов и другие обязатель-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ые платежи </w:t>
      </w: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производится по безналичной форме авансовым платежом в размере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0%. Окончательный расчет за фактически выполненные работы производится в течение 10 (десяти) банковских дней с момента подписания акта выполненных работ (форм КС-2, КС-3), акта приемки-сдачи объекта на основании счета-фактуры путем перечисления денежных средств на расчетный счет подрядчик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Прогр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 411,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Ле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 6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9.1. </w:t>
      </w: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Ле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. 3 ст. 47 Федерального закона № 94-ФЗ от 21.07.2005г.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СтройПрогресс» и составила 456 411,02 (Четыреста пятьдесят шесть тысяч четыреста одиннадцать) рублей, 02 копей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1. признать единственным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УралСтройПрогрес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36, г. Пермь, ул. Мира, 45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 (342) 221-62-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– 456 411,02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>
          <w:trHeight w:val="908" w:hRule="atLeast"/>
        </w:trPr>
        <w:tc>
          <w:tcPr>
            <w:tcW w:w="4928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Слепов В.В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</w:t>
            </w:r>
          </w:p>
        </w:tc>
      </w:tr>
      <w:tr>
        <w:trPr>
          <w:trHeight w:val="8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Краснова Н.И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Кулаков В.В.</w:t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Кочетов С.Н.</w:t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___________ Светлаков И.Ф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___________ Черепанова О.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Тихомиров А.Н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1:00Z</dcterms:created>
  <dc:creator>КОМПИК</dc:creator>
  <dc:description/>
  <cp:keywords/>
  <dc:language>en-US</dc:language>
  <cp:lastModifiedBy>Экономист</cp:lastModifiedBy>
  <cp:lastPrinted>2003-03-10T00:44:00Z</cp:lastPrinted>
  <dcterms:modified xsi:type="dcterms:W3CDTF">2003-03-09T19:45:00Z</dcterms:modified>
  <cp:revision>28</cp:revision>
  <dc:subject/>
  <dc:title/>
</cp:coreProperties>
</file>