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3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текущему ремонту частичной замене окон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5» ок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 текущему ремонту частичной замене окон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20 от 03 ок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3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933 рубля 15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8 (восемь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 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53,8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79,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серв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482,8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955,5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315 4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92,9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90,0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СТБ Квант» и составила 315 053, 82</w:t>
      </w:r>
      <w:r>
        <w:rPr>
          <w:b/>
          <w:bCs/>
          <w:kern w:val="2"/>
          <w:sz w:val="24"/>
          <w:szCs w:val="24"/>
        </w:rPr>
        <w:t xml:space="preserve"> (Триста пятнадцать тысяч пятьдесят три рубля 82 копейки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СТБ Квант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Юридический адрес: 614000, г. Пермь, ул. Кирова, 6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Фактический адрес: 614042, г. Пермь, ул. Ласьвинская, 4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kvantu@rambler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315 053,82 (Триста пятнадцать тысяч пятьдесят три рубля 82 копейк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ОО «Мет-Энерго-Строй»</w:t>
      </w:r>
    </w:p>
    <w:p>
      <w:pPr>
        <w:pStyle w:val="Normal"/>
        <w:spacing w:lineRule="auto" w:line="360"/>
        <w:ind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16, г. Пермь, ул. Куйбышева д.106 оф. 10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5 400, 00  рублей (Триста пятнадцать тысяч четыреста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15» ок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 Кв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53,8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79,3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стройсерв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482,8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955,5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4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Участник предложивший лучшую цену после цены победителя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692,9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90,0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4:00Z</dcterms:created>
  <dc:creator>Марина</dc:creator>
  <dc:description/>
  <cp:keywords/>
  <dc:language>en-US</dc:language>
  <cp:lastModifiedBy>user</cp:lastModifiedBy>
  <dcterms:modified xsi:type="dcterms:W3CDTF">2008-10-15T08:14:00Z</dcterms:modified>
  <cp:revision>2</cp:revision>
  <dc:subject/>
  <dc:title> </dc:title>
</cp:coreProperties>
</file>