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компьютерной техники и репрографического оборудования          для муниципального бюджетного учреждения                                                «Благоустройство Орджоникидзевского район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15.10.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Заказчик – МБУ «Благоустройство Орджоникидзевского района».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осов Георгий Игнат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шуева Лариса Рафкато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лычева Ольга Николаевна;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дрявцев Сергей Витальевич.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2. </w:t>
      </w: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х Роман Николаеви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ставка </w:t>
      </w:r>
      <w:r>
        <w:rPr>
          <w:b w:val="false"/>
          <w:bCs w:val="false"/>
          <w:sz w:val="24"/>
          <w:szCs w:val="24"/>
        </w:rPr>
        <w:t>компьютерной техники и репрографического оборудования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>Извещение № 1 от 02.10.2008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в сети Интернет 02.10.2008 го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Начальная (максимальная) цена муниципального </w:t>
      </w:r>
      <w:r>
        <w:rPr>
          <w:sz w:val="24"/>
          <w:szCs w:val="24"/>
        </w:rPr>
        <w:t xml:space="preserve"> контракта – 276744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орода Перм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поставка </w:t>
      </w:r>
      <w:r>
        <w:rPr>
          <w:b w:val="false"/>
          <w:bCs w:val="false"/>
          <w:sz w:val="24"/>
          <w:szCs w:val="24"/>
        </w:rPr>
        <w:t xml:space="preserve">компьютерной техники и репрографического оборудования </w:t>
      </w:r>
      <w:r>
        <w:rPr>
          <w:sz w:val="24"/>
          <w:szCs w:val="24"/>
        </w:rPr>
        <w:t>в соответствии с приложением № 1, прилагаемым к извещению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-</w:t>
      </w:r>
      <w:r>
        <w:rPr>
          <w:sz w:val="24"/>
          <w:szCs w:val="24"/>
        </w:rPr>
        <w:t>место доставки товаров – г. Пермь, Орджоникидзевский район, ул. Веденеева, 86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-срок поставки: не позднее 10 дней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цена  товаров включает стоимость упаковки, доставки, разгрузки товара, страхования, а также уплаты налогов, сборов, таможенных пошлин и других обязательных платежей;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ab/>
        <w:t>-ф</w:t>
      </w:r>
      <w:r>
        <w:rPr>
          <w:spacing w:val="-4"/>
          <w:sz w:val="24"/>
          <w:szCs w:val="24"/>
        </w:rPr>
        <w:t>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за поставленные товары производится заказчиком не позднее 10 (Дес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tbl>
      <w:tblPr>
        <w:tblW w:w="94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43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паз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7868,00 ру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би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0893, 00 ру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тур - Сервис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5592,00 ру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боратория Компьютерных решений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353,00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ко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927,00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райт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170,00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 - Гра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6652,76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Компьютерный Дом (Б)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370,44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/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рэлектроника»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517,14 руб.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Признать не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Пермь - Град» и составила 246652,76 (Двести сорок шесть тысяч шестьсот пятьдесят два) рубля 76 копее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1. признать победителем в проведении запроса котировок  </w:t>
      </w:r>
      <w:r>
        <w:rPr>
          <w:b/>
          <w:sz w:val="24"/>
          <w:szCs w:val="24"/>
        </w:rPr>
        <w:t>ООО «Пермь - Град»</w:t>
      </w:r>
      <w:r>
        <w:rPr>
          <w:sz w:val="24"/>
          <w:szCs w:val="24"/>
        </w:rPr>
        <w:t xml:space="preserve"> (юридический адрес: 614099, Пермский край, г. Пермь, ул. Рязанская 104,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: (342) 294-53-86, 220-08-36, с ценой муниципального контракта – 246652,76 (Двести сорок шесть тысяч шестьсот пятьдесят два) рубля 76 копеек.  </w:t>
        <w:tab/>
        <w:tab/>
        <w:tab/>
        <w:tab/>
        <w:t xml:space="preserve">10.2. признать участником размещения заказа, предложившим лучшие условия, соответствующие требованиям, установленным в извещении о проведении запроса котировок (кроме цены) после условий, предложенных победителем – </w:t>
      </w:r>
      <w:r>
        <w:rPr>
          <w:b/>
          <w:sz w:val="24"/>
          <w:szCs w:val="24"/>
        </w:rPr>
        <w:t>ООО «Арко» (</w:t>
      </w:r>
      <w:r>
        <w:rPr>
          <w:sz w:val="24"/>
          <w:szCs w:val="24"/>
        </w:rPr>
        <w:t xml:space="preserve">юридический адрес: 614113,  г. Пермь, ул. Кировоградская, 12  тел./факс: (342) 253-01-16.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2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__________________________/Г.И. Безносо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Л.Р. Бушуева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Р.Н. Новых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С.В. Кудрявцев/</w:t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/О.Н. Булыче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;Times New Roman" w:hAnsi="Times;Times New Roman" w:cs="Times;Times New Roman"/>
      <w:color w:val="3C3C3C"/>
      <w:sz w:val="14"/>
      <w:szCs w:val="1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3:00Z</dcterms:created>
  <dc:creator>zvereva</dc:creator>
  <dc:description/>
  <dc:language>en-US</dc:language>
  <cp:lastModifiedBy>new</cp:lastModifiedBy>
  <cp:lastPrinted>2008-10-13T10:27:00Z</cp:lastPrinted>
  <dcterms:modified xsi:type="dcterms:W3CDTF">2008-09-23T08:59:00Z</dcterms:modified>
  <cp:revision>11</cp:revision>
  <dc:subject/>
  <dc:title>ПРОТОКОЛ №51</dc:title>
</cp:coreProperties>
</file>